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color w:val="0000FF"/>
          <w:sz w:val="24"/>
        </w:rPr>
      </w:pPr>
      <w:r>
        <w:rPr>
          <w:rFonts w:eastAsia="Arial" w:cs="Times New Roman" w:ascii="Times New Roman" w:hAnsi="Times New Roman"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ab/>
        <w:t>Document</w:t>
        <w:tab/>
        <w:t>:</w:t>
        <w:tab/>
      </w:r>
      <w:r>
        <w:rPr>
          <w:rFonts w:eastAsia="Arial" w:cs="Times New Roman" w:ascii="Times New Roman" w:hAnsi="Times New Roman"/>
          <w:b/>
          <w:bCs/>
          <w:color w:val="000000"/>
          <w:sz w:val="24"/>
        </w:rPr>
        <w:t>Employee Transfer API Details(Non-Fiel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color w:val="0000FF"/>
          <w:sz w:val="24"/>
        </w:rPr>
        <w:t>Author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Base Information Management Pvt. Ltd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ab/>
        <w:t>Date</w:t>
        <w:tab/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24"/>
        </w:rPr>
        <w:t>02/DEC/2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ab/>
      </w:r>
      <w:r>
        <w:rPr>
          <w:rFonts w:cs="Times New Roman" w:ascii="Times New Roman" w:hAnsi="Times New Roman"/>
          <w:b/>
          <w:bCs/>
          <w:color w:val="0000FF"/>
          <w:sz w:val="24"/>
        </w:rPr>
        <w:t>Version</w:t>
        <w:tab/>
        <w:t>:</w:t>
      </w:r>
      <w:r>
        <w:rPr>
          <w:rFonts w:cs="Times New Roman" w:ascii="Times New Roman" w:hAnsi="Times New Roman"/>
          <w:b/>
          <w:bCs/>
          <w:color w:val="000000"/>
          <w:sz w:val="24"/>
        </w:rPr>
        <w:tab/>
        <w:t>1.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>INDEX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Introduction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Pre-Requisites</w:t>
      </w:r>
    </w:p>
    <w:p>
      <w:pPr>
        <w:pStyle w:val="ListParagraph"/>
        <w:numPr>
          <w:ilvl w:val="1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Deployment Procedur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User Logi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Get Pophelp data of employee cod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Get Pophelp data of</w:t>
      </w:r>
      <w:r>
        <w:rPr>
          <w:rFonts w:eastAsia="Arial" w:cs="Times New Roman" w:ascii="Times New Roman" w:hAnsi="Times New Roman"/>
          <w:b/>
          <w:color w:val="0000FF"/>
          <w:sz w:val="24"/>
          <w:szCs w:val="24"/>
        </w:rPr>
        <w:t xml:space="preserve"> location cod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Get Pophelp data of</w:t>
      </w:r>
      <w:r>
        <w:rPr>
          <w:rFonts w:eastAsia="Arial" w:cs="Times New Roman" w:ascii="Times New Roman" w:hAnsi="Times New Roman"/>
          <w:b/>
          <w:color w:val="0000FF"/>
          <w:sz w:val="24"/>
          <w:szCs w:val="24"/>
        </w:rPr>
        <w:t xml:space="preserve"> work locati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f designation cod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department cod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business unit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cost cent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fin entit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reason cod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site code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10" w:leader="none"/>
        </w:tabs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bank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work shif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on holiday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 xml:space="preserve">Get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position code valid or no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Get Data for Employee Code (performItemChange)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  <w:szCs w:val="24"/>
        </w:rPr>
        <w:t>Save Data.</w:t>
      </w:r>
    </w:p>
    <w:p>
      <w:pPr>
        <w:pStyle w:val="Normal"/>
        <w:ind w:left="360" w:hanging="0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>A. Introduction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API should have provision to let user login and authenticate the user to access metis application and its relevant data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API should have provision to retrieve employee details based on employee code entered of employee master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API should have a provision to retrieve list of vacant location based on </w:t>
      </w:r>
      <w:r>
        <w:rPr>
          <w:rFonts w:cs="Times New Roman" w:ascii="Times New Roman" w:hAnsi="Times New Roman"/>
          <w:color w:val="222222"/>
          <w:sz w:val="24"/>
          <w:szCs w:val="24"/>
        </w:rPr>
        <w:t>department code and grade level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entered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API should have a provision to retrieve list of vacant Department  based on </w:t>
      </w:r>
      <w:r>
        <w:rPr>
          <w:rFonts w:cs="Times New Roman" w:ascii="Times New Roman" w:hAnsi="Times New Roman"/>
          <w:color w:val="222222"/>
          <w:sz w:val="24"/>
          <w:szCs w:val="24"/>
        </w:rPr>
        <w:t>Location code and grade level</w:t>
      </w:r>
    </w:p>
    <w:p>
      <w:pPr>
        <w:pStyle w:val="ListParagraph"/>
        <w:numPr>
          <w:ilvl w:val="0"/>
          <w:numId w:val="2"/>
        </w:numPr>
        <w:rPr>
          <w:rFonts w:eastAsia="Arial"/>
          <w:color w:val="000000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API should have a provision to retrieve list of Specific Vacancy  based on </w:t>
      </w:r>
      <w:r>
        <w:rPr>
          <w:rFonts w:cs="Times New Roman" w:ascii="Times New Roman" w:hAnsi="Times New Roman"/>
          <w:color w:val="222222"/>
          <w:sz w:val="24"/>
          <w:szCs w:val="24"/>
        </w:rPr>
        <w:t>Location code, department code and grade level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Web"/>
        <w:numPr>
          <w:ilvl w:val="0"/>
          <w:numId w:val="2"/>
        </w:numPr>
        <w:spacing w:before="28" w:after="0"/>
        <w:rPr>
          <w:rFonts w:eastAsia="Arial"/>
          <w:b/>
          <w:b/>
          <w:bCs/>
          <w:color w:val="0000FF"/>
        </w:rPr>
      </w:pPr>
      <w:r>
        <w:rPr>
          <w:rFonts w:eastAsia="Arial"/>
          <w:color w:val="000000"/>
        </w:rPr>
        <w:t xml:space="preserve">API should have a provision to retrieve list of Employee Basics  based on </w:t>
      </w:r>
      <w:r>
        <w:rPr>
          <w:color w:val="222222"/>
        </w:rPr>
        <w:t>employee code</w:t>
      </w:r>
    </w:p>
    <w:p>
      <w:pPr>
        <w:pStyle w:val="ListParagraph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ListParagraph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>Note: System is only accessible through secure connection(https)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>Pre-Requisites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FF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</w:r>
    </w:p>
    <w:p>
      <w:pPr>
        <w:pStyle w:val="Normal"/>
        <w:rPr>
          <w:rFonts w:ascii="Times New Roman" w:hAnsi="Times New Roman" w:eastAsia="Arial" w:cs="Times New Roman"/>
          <w:bCs/>
          <w:color w:val="000000"/>
          <w:sz w:val="24"/>
        </w:rPr>
      </w:pPr>
      <w:r>
        <w:rPr>
          <w:rFonts w:eastAsia="Arial" w:cs="Times New Roman" w:ascii="Times New Roman" w:hAnsi="Times New Roman"/>
          <w:b/>
          <w:bCs/>
          <w:color w:val="0000FF"/>
          <w:sz w:val="24"/>
        </w:rPr>
        <w:tab/>
      </w:r>
      <w:r>
        <w:rPr>
          <w:rFonts w:eastAsia="Arial" w:cs="Times New Roman" w:ascii="Times New Roman" w:hAnsi="Times New Roman"/>
          <w:b/>
          <w:bCs/>
          <w:color w:val="0000FF"/>
          <w:sz w:val="24"/>
          <w:u w:val="single"/>
        </w:rPr>
        <w:t>Supporting Jar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activation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asm-3.1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com.fasterxml.jackson.core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com.fasterxml.jackson.databind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commons-codec-1.5-sources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commons-codec-1.5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cors-filter-2.4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ackson-annotations-2.1.2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ackson-lgpl-0.9.4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ava-property-utils-1.9.1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axb-api-2.1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axb-impl-2.1.12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rsey-client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rsey-core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rsey-json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rsey-multipart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rsey-server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ettison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jwt-0.5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jsr311-api-1.1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mail-1.4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mimepull-1.3.jar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color w:val="0000FF"/>
          <w:sz w:val="24"/>
          <w:u w:val="single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stax-api-1.0.1.jar</w:t>
      </w:r>
    </w:p>
    <w:p>
      <w:pPr>
        <w:pStyle w:val="Normal"/>
        <w:widowControl/>
        <w:suppressAutoHyphens w:val="false"/>
        <w:ind w:left="709" w:hanging="0"/>
        <w:rPr>
          <w:rFonts w:ascii="Times New Roman" w:hAnsi="Times New Roman" w:cs="Calibri"/>
          <w:b/>
          <w:b/>
          <w:color w:val="0000FF"/>
          <w:sz w:val="24"/>
        </w:rPr>
      </w:pPr>
      <w:bookmarkStart w:id="0" w:name="_GoBack"/>
      <w:r>
        <w:rPr>
          <w:rFonts w:cs="Times New Roman" w:ascii="Times New Roman" w:hAnsi="Times New Roman"/>
          <w:b/>
          <w:color w:val="0000FF"/>
          <w:sz w:val="24"/>
          <w:u w:val="single"/>
        </w:rPr>
        <w:t>External Web Service Jar</w:t>
      </w:r>
    </w:p>
    <w:p>
      <w:pPr>
        <w:pStyle w:val="Normal"/>
        <w:widowControl/>
        <w:suppressAutoHyphens w:val="false"/>
        <w:rPr>
          <w:rFonts w:ascii="Times New Roman" w:hAnsi="Times New Roman" w:cs="Calibri"/>
          <w:b/>
          <w:b/>
          <w:color w:val="0000FF"/>
          <w:sz w:val="24"/>
        </w:rPr>
      </w:pPr>
      <w:r>
        <w:rPr>
          <w:rFonts w:cs="Calibri" w:ascii="Times New Roman" w:hAnsi="Times New Roman"/>
          <w:b/>
          <w:color w:val="0000FF"/>
          <w:sz w:val="24"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base-extService16-25-0-1 or higher</w:t>
      </w:r>
    </w:p>
    <w:p>
      <w:pPr>
        <w:pStyle w:val="ListParagraph"/>
        <w:ind w:left="709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ListParagraph"/>
        <w:ind w:left="709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</w:rPr>
        <w:t>Xml and sql for External Web Service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ptranprom11.xm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ptranprom21.xml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color w:val="26323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emp_transfer_web11.xml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color w:val="263238"/>
          <w:sz w:val="24"/>
          <w:szCs w:val="24"/>
        </w:rPr>
        <w:t>W19HSUN005</w:t>
      </w:r>
      <w:r>
        <w:rPr>
          <w:rFonts w:cs="Times New Roman" w:ascii="Times New Roman" w:hAnsi="Times New Roman"/>
          <w:color w:val="000000"/>
          <w:sz w:val="24"/>
        </w:rPr>
        <w:t>.sql</w:t>
      </w:r>
    </w:p>
    <w:p>
      <w:pPr>
        <w:pStyle w:val="ListParagraph"/>
        <w:ind w:left="709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</w:rPr>
        <w:t>Deployment Procedure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u w:val="single"/>
        </w:rPr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ploy supporting jars in &lt;%JBOSS_HOME%&gt;\server\default\lib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ploy external web service jar in &lt;%JBOSS_HOME%&gt;\server\default\deploy\ibase.ear\ibase.war\WEB-INF\lib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so deploy external web service jar in &lt;%JBOSS_HOME%&gt;\server\default\deploy\ibase.ear and make entry accordingly in META-INF/application.xml</w:t>
      </w:r>
    </w:p>
    <w:p>
      <w:pPr>
        <w:pStyle w:val="ListParagraph"/>
        <w:numPr>
          <w:ilvl w:val="0"/>
          <w:numId w:val="5"/>
        </w:numPr>
        <w:ind w:left="720" w:righ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eploy external web service xml  in  &lt;%JBOSS_HOME%&gt;\bin\metadata\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xecute sql file </w:t>
      </w:r>
      <w:r>
        <w:rPr>
          <w:rFonts w:cs="Times New Roman" w:ascii="Times New Roman" w:hAnsi="Times New Roman"/>
          <w:color w:val="263238"/>
          <w:sz w:val="24"/>
          <w:szCs w:val="24"/>
        </w:rPr>
        <w:t>W19HSUN005</w:t>
      </w:r>
      <w:r>
        <w:rPr>
          <w:rFonts w:cs="Times New Roman" w:ascii="Times New Roman" w:hAnsi="Times New Roman"/>
          <w:color w:val="000000"/>
          <w:sz w:val="24"/>
        </w:rPr>
        <w:t>.sql</w:t>
      </w:r>
    </w:p>
    <w:p>
      <w:pPr>
        <w:pStyle w:val="ListParagraph"/>
        <w:numPr>
          <w:ilvl w:val="0"/>
          <w:numId w:val="5"/>
        </w:numPr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the following entry in web.xml,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servlet-name&gt;jersey-serlvet&lt;/servlet-name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&lt;servlet-class&gt;com.sun.jersey.spi.container.servlet.ServletContainer&lt;/servlet-class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&lt;load-on-startup&gt;1&lt;/load-on-startup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/servlet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servlet-mapping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&lt;servlet-name&gt;jersey-serlvet&lt;/servlet-name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&lt;url-pattern&gt;/rest/*&lt;/url-pattern&gt;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&lt;/servlet-mapping&gt; </w:t>
      </w:r>
    </w:p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</w:rPr>
        <w:t xml:space="preserve">Note: </w:t>
      </w:r>
      <w:r>
        <w:rPr>
          <w:rFonts w:cs="Times New Roman" w:ascii="Times New Roman" w:hAnsi="Times New Roman"/>
          <w:b/>
          <w:color w:val="0000FF"/>
          <w:sz w:val="24"/>
        </w:rPr>
        <w:t>Above mentioned jars should be deployed on same jboss server</w:t>
      </w:r>
      <w:bookmarkEnd w:id="0"/>
      <w:r>
        <w:br w:type="page"/>
      </w:r>
    </w:p>
    <w:p>
      <w:pPr>
        <w:pStyle w:val="ListParagraph"/>
        <w:spacing w:lineRule="auto" w:line="480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r Login (/login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Get Pophelp data of employee code (Get Employee Details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Get Pophelp data of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location code (Get  Locations List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>Get Pophelp data of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work location(Get </w:t>
      </w:r>
      <w:r>
        <w:rPr>
          <w:rFonts w:eastAsia="Arial" w:cs="Times New Roman" w:ascii="Times New Roman" w:hAnsi="Times New Roman"/>
          <w:bCs/>
          <w:sz w:val="24"/>
          <w:szCs w:val="24"/>
        </w:rPr>
        <w:t>of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work location List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f designation code (Get designation List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department code (Get department List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business unit (Get business unit List).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cost center (Get cost center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fin entity (Get fin entity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reason code(Get reason code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site code (Get site code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bank (Get bank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work shift (Get work shift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holiday (Get holiday Lis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Get Pophelp data </w:t>
      </w:r>
      <w:r>
        <w:rPr>
          <w:rFonts w:cs="Times New Roman" w:ascii="Times New Roman" w:hAnsi="Times New Roman"/>
          <w:sz w:val="24"/>
          <w:szCs w:val="24"/>
        </w:rPr>
        <w:t>on position code (Get valid or not)</w:t>
      </w:r>
    </w:p>
    <w:p>
      <w:pPr>
        <w:pStyle w:val="ListParagraph"/>
        <w:numPr>
          <w:ilvl w:val="0"/>
          <w:numId w:val="6"/>
        </w:numPr>
        <w:spacing w:lineRule="auto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</w:rPr>
        <w:t>Save Data. (Push Unconfirmed Event To Metis).</w:t>
      </w:r>
    </w:p>
    <w:p>
      <w:pPr>
        <w:pStyle w:val="ListParagraph"/>
        <w:spacing w:lineRule="auto" w:line="480"/>
        <w:ind w:left="108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Note: </w:t>
      </w:r>
    </w:p>
    <w:p>
      <w:pPr>
        <w:pStyle w:val="ListParagraph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All below mentioned API can be used either with GET or POST method. While using POST method </w:t>
      </w:r>
      <w:r>
        <w:rPr>
          <w:rFonts w:cs="Consolas" w:ascii="Consolas" w:hAnsi="Consolas"/>
          <w:b/>
          <w:color w:val="242729"/>
          <w:sz w:val="20"/>
          <w:szCs w:val="20"/>
        </w:rPr>
        <w:t xml:space="preserve">application/x-www-form-urlencoded </w:t>
      </w:r>
      <w:r>
        <w:rPr>
          <w:rFonts w:cs="Times New Roman" w:ascii="Times New Roman" w:hAnsi="Times New Roman"/>
          <w:b/>
          <w:color w:val="242729"/>
          <w:sz w:val="24"/>
          <w:szCs w:val="24"/>
        </w:rPr>
        <w:t>type to be used by passing arguments in form data.</w:t>
      </w:r>
    </w:p>
    <w:p>
      <w:pPr>
        <w:pStyle w:val="ListParagraph"/>
        <w:numPr>
          <w:ilvl w:val="0"/>
          <w:numId w:val="10"/>
        </w:numPr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XML tags marked in red are dynamic data i.e. user will pass the value in that field all other tags and their value remain constant.</w:t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spacing w:before="28" w:after="0"/>
        <w:rPr>
          <w:b/>
          <w:b/>
        </w:rPr>
      </w:pPr>
      <w:r>
        <w:rPr>
          <w:b/>
          <w:bCs/>
          <w:color w:val="000000"/>
        </w:rPr>
        <w:t>1. User Login: (/login):</w:t>
      </w:r>
    </w:p>
    <w:p>
      <w:pPr>
        <w:pStyle w:val="NormalWeb"/>
        <w:spacing w:before="28" w:after="0"/>
        <w:rPr/>
      </w:pPr>
      <w:r>
        <w:rPr>
          <w:b/>
        </w:rPr>
        <w:t xml:space="preserve">Purpose: </w:t>
      </w:r>
      <w:r>
        <w:rPr/>
        <w:t>It is use to make user login in an application and authenticate the user.</w:t>
      </w:r>
    </w:p>
    <w:p>
      <w:pPr>
        <w:pStyle w:val="NormalWeb"/>
        <w:spacing w:before="28" w:after="0"/>
        <w:ind w:left="720" w:hanging="0"/>
        <w:rPr/>
      </w:pPr>
      <w:r>
        <w:rPr/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958"/>
        <w:gridCol w:w="4015"/>
      </w:tblGrid>
      <w:tr>
        <w:trPr>
          <w:trHeight w:val="62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quest Parameter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Check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marks</w:t>
            </w:r>
          </w:p>
        </w:tc>
      </w:tr>
      <w:tr>
        <w:trPr>
          <w:trHeight w:val="62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user_id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Metis user id</w:t>
            </w:r>
          </w:p>
        </w:tc>
      </w:tr>
      <w:tr>
        <w:trPr>
          <w:trHeight w:val="62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password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Metis password</w:t>
            </w:r>
          </w:p>
        </w:tc>
      </w:tr>
      <w:tr>
        <w:trPr>
          <w:trHeight w:val="629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isPwdEncrypt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Flag for password is encrypted or n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rue/false</w:t>
            </w:r>
          </w:p>
        </w:tc>
      </w:tr>
    </w:tbl>
    <w:p>
      <w:pPr>
        <w:pStyle w:val="NormalWeb"/>
        <w:spacing w:before="28" w:after="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399"/>
      </w:tblGrid>
      <w:tr>
        <w:trPr>
          <w:trHeight w:val="761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Points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Description</w:t>
            </w:r>
          </w:p>
        </w:tc>
      </w:tr>
      <w:tr>
        <w:trPr>
          <w:trHeight w:val="84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reated URI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ttps://&lt;IP&gt;:&lt;PORT_NO&gt;/ibase/rest/E12ExtService/login?USER_CODE=&lt;username&gt;&amp;PASSWORD=&lt;password&gt;&amp;IS_PWD_ENCRYPT=&lt;isPwdEncrypt&gt;&amp;DATA_FORMAT=&lt;data_format&gt;</w:t>
            </w:r>
          </w:p>
        </w:tc>
      </w:tr>
      <w:tr>
        <w:trPr>
          <w:trHeight w:val="5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sponse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FALS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: Account Locked / Employee has resigned / Not an active user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TRU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: token_id – (Return Token Id. This Token will be used for requesting further API calls for validating user)</w:t>
            </w:r>
          </w:p>
        </w:tc>
      </w:tr>
      <w:tr>
        <w:trPr>
          <w:trHeight w:val="99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Example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USER_CODE: BASE</w:t>
              <w:br/>
              <w:t>PASSWORD: ***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br/>
              <w:t>IS_PWD_ENCRYPT: false</w:t>
              <w:br/>
              <w:t>DATA_FOMAT: XML or JSON</w:t>
            </w:r>
          </w:p>
        </w:tc>
      </w:tr>
      <w:tr>
        <w:trPr>
          <w:trHeight w:val="1340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utput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XM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br/>
              <w:t>&lt;Response&gt;&lt;results&gt;&lt;GRADE&gt;154&lt;/GRADE&gt;&lt;CADRE&gt;MGR&lt;/CADRE&gt;&lt;REPORT_TO&gt;E31232&lt;/REPORT_TO&gt;&lt;PAY_SITE&gt;SP801&lt;/PAY_SITE&gt;&lt;HOD_EMAIL&gt;rupesh.pawar@baseinformation.com&lt;/HOD_EMAIL&gt;&lt;ALTER_CODE&gt;ETPH&lt;/ALTER_CODE&gt;&lt;TOKEN_ID&gt;SHAHS:0ACB80D7-E9ED-4BC0-9DCC-&lt;/TOKEN_ID&gt;&lt;REPORT_TO_NAME&gt;AHMED A ALI&lt;/REPORT_TO_NAME&gt;&lt;EMP_NAME&gt;AHMED A ALI&lt;/EMP_NAME&gt;&lt;CCTR_CODE__SAL&gt;H079&lt;/CCTR_CODE__SAL&gt;&lt;EMP_ID&gt;E31232    &lt;/EMP_ID&gt;&lt;EMP_CODE__HOD&gt;E03481&lt;/EMP_CODE__HOD&gt;&lt;DESIGNATION&gt;MGR- CORPORATE COMPLIANCE&lt;/DESIGNATION&gt;&lt;HOD_NAME&gt;ALVINA A SALVI&lt;/HOD_NAME&gt;&lt;WORK_SITE&gt;SP801&lt;/WORK_SITE&gt;&lt;EMP_SITE&gt;SP801&lt;/EMP_SITE&gt;&lt;EMAIL_ID_OFF&gt;vinay.chaurasiya@baseinformation.com&lt;/EMAIL_ID_OFF&gt;&lt;REPORT_TO_EMAIL&gt;vinay.chaurasiya@baseinformation.com&lt;/REPORT_TO_EMAIL&gt;&lt;/results&gt;&lt;status&gt;success&lt;/status&gt;&lt;/Response&gt;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Purpose:  </w:t>
      </w:r>
      <w:r>
        <w:rPr>
          <w:rFonts w:eastAsia="Times New Roman" w:cs="Times New Roman" w:ascii="Times New Roman" w:hAnsi="Times New Roman"/>
          <w:color w:val="000000"/>
          <w:sz w:val="24"/>
        </w:rPr>
        <w:t>This API is used to fetch the data and description on calling item change event.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spacing w:before="28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Method Nam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getItemChange()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tbl>
      <w:tblPr>
        <w:tblW w:w="942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3"/>
        <w:gridCol w:w="1278"/>
        <w:gridCol w:w="5889"/>
      </w:tblGrid>
      <w:tr>
        <w:trPr>
          <w:trHeight w:val="28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quest Parameter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TOKEN_ID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_NAM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TRANS_DOM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ransaction data (Item change of Detail1)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DETAIL_DOM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etail Data (Item change of Detail 2)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OM_ID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omId : (Detail1 → 1)</w:t>
            </w:r>
          </w:p>
        </w:tc>
      </w:tr>
      <w:tr>
        <w:trPr>
          <w:trHeight w:val="285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ATA_FORMAT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Format of the data in which the data string is fetched or inserte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309"/>
      </w:tblGrid>
      <w:tr>
        <w:trPr>
          <w:trHeight w:val="6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Points</w:t>
            </w:r>
          </w:p>
        </w:tc>
        <w:tc>
          <w:tcPr>
            <w:tcW w:w="7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Description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reated URI</w:t>
            </w:r>
          </w:p>
        </w:tc>
        <w:tc>
          <w:tcPr>
            <w:tcW w:w="7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https://&lt;IP&gt;:&lt;PORT_NO&gt;/ibase/rest/E12ExtService/performItemChange?OBJ_NAME=&lt;objName&gt;&amp;TRANS_DOM=&lt;transDom&gt;&amp;DETAIL_DOM=&lt;argValues&gt;&amp;DOM_ID=&lt;domId&gt;&amp;TOKEN_ID=&lt;tokenId&gt;&amp;DATA_FORMAT=&lt;data_format&gt;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sponse</w:t>
            </w:r>
          </w:p>
        </w:tc>
        <w:tc>
          <w:tcPr>
            <w:tcW w:w="7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turn respected data in provided format(DATA_FORMAT value)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ynamic Data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Red mark value are dynamic data </w:t>
            </w:r>
          </w:p>
        </w:tc>
      </w:tr>
    </w:tbl>
    <w:p>
      <w:pPr>
        <w:pStyle w:val="Normal"/>
        <w:spacing w:before="28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temchange on item_code field</w:t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05"/>
      </w:tblGrid>
      <w:tr>
        <w:trPr>
          <w:trHeight w:val="547" w:hRule="atLeast"/>
        </w:trPr>
        <w:tc>
          <w:tcPr>
            <w:tcW w:w="9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ML EXAMPLE (Detail3)</w:t>
            </w:r>
          </w:p>
        </w:tc>
      </w:tr>
      <w:tr>
        <w:trPr>
          <w:trHeight w:val="406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PARAMETERS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VALUE</w:t>
            </w:r>
          </w:p>
        </w:tc>
      </w:tr>
      <w:tr>
        <w:trPr>
          <w:trHeight w:val="570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_NAME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emptranprom</w:t>
            </w:r>
          </w:p>
        </w:tc>
      </w:tr>
      <w:tr>
        <w:trPr>
          <w:trHeight w:val="4746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RANS_DOM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?xml version='1.0' encoding='utf-8'?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heade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objName&gt;&lt;![CDATA[emptranprom]]&gt;&lt;/obj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pageContext&gt;&lt;![CDATA[2]]&gt;&lt;/pageContex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objContext&gt;&lt;![CDATA[1]]&gt;&lt;/objContex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33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editFlag&gt;&lt;![CDATA[A]]&gt;&lt;/editFlag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3300"/>
                <w:sz w:val="24"/>
              </w:rPr>
              <w:t>&lt;focusedColumn&gt;&lt;![CDATA[emp_code]]&gt;&lt;/focusedColum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elementName&gt;&lt;![CDATA[false]]&gt;&lt;/element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keyValue&gt;&lt;![CDATA[1]]&gt;&lt;/keyValu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taxKeyValue&gt;&lt;![CDATA[1]]&gt;&lt;/taxKeyValu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saveLevel&gt;&lt;![CDATA[0]]&gt;&lt;/saveLevel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forcedSave&gt;&lt;![CDATA[false]]&gt;&lt;/forcedSav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taxInFocus&gt;&lt;![CDATA[false]]&gt;&lt;/taxInFocus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/heade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&lt;/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JSON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{"Root":{"header":{"objName":"emptranprom","pageContext":"2","objContext":"1",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"focusedColumn":"emp_code"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"elementName":"false","keyValue":"1","taxKeyValue":"1","saveLevel":"0","forcedSave":"false","taxInFocus":"false"}}}</w:t>
            </w:r>
          </w:p>
        </w:tc>
      </w:tr>
      <w:tr>
        <w:trPr>
          <w:trHeight w:val="8202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ETAIL_DOM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?xml version='1.0' encoding='UTF-8'?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eader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tail1 dbID="" domID="1" objContext="1" objName="emptranprom"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ttribute pkNames="" selected="N" status="N" updateFlag="A"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tran_id protect="1"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trans_type protect="0"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mp_code&gt;&lt;![CDATA[E31232]]&gt;&lt;/emp_cod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Detail1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Header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group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JSON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{"DocumentRoot":{"description":"Datawindow Root","group0":{"description":"Group0 description","Header0":{"description":"Header0 members","objName":"emptranprom","pageContext":"2","objContext":"1","focusedColumn":"emp_code","elementName":"false","keyValue":"1","taxKeyValue":"1","saveLevel":"0","forcedSave":"false","taxInFocus":"false","Detail1":{"attrib":{"@dbID":"","@domID":"1","@objContext":"1","@objName":"emptranprom"},"attribute":{"attrib":{"@pkNames":"","@selected":"Y","@status":"N","@updateFlag":"A"}},"tran_id":"","trans_type":"",</w:t>
            </w: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"emp_code":"E31232"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}}}}}</w:t>
            </w:r>
          </w:p>
        </w:tc>
      </w:tr>
      <w:tr>
        <w:trPr>
          <w:trHeight w:val="97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OM_ID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OKEN_ID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SHAHS:31C91C11-49DA-42DB-B274-</w:t>
            </w:r>
          </w:p>
        </w:tc>
      </w:tr>
      <w:tr>
        <w:trPr>
          <w:trHeight w:val="689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ATA_FOMAT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ML</w:t>
            </w:r>
          </w:p>
        </w:tc>
      </w:tr>
      <w:tr>
        <w:trPr>
          <w:trHeight w:val="4746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utput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Response&gt;&lt;results&gt;&lt;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eade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ditFlag&gt;A&lt;/editFlag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Heade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tail1 domID="1"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&gt;&lt;![CDATA[E31232]]&gt;&lt;/emp_cod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wrk_fr&gt;&lt;![CDATA[SP801]]&gt;&lt;/site_code__wrk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wrk_to&gt;&lt;![CDATA[SP801]]&gt;&lt;/site_code__wrk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emp_fr&gt;&lt;![CDATA[SP801]]&gt;&lt;/site_code__emp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emp_to&gt;&lt;![CDATA[SP801]]&gt;&lt;/site_code__emp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ay_fr&gt;&lt;![CDATA[SP801]]&gt;&lt;/site_code__pay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ay_to&gt;&lt;![CDATA[SP801]]&gt;&lt;/site_code__pay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mt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mt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_fr&gt;&lt;![CDATA[IT01 ]]&gt;&lt;/dept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_to&gt;&lt;![CDATA[IT01 ]]&gt;&lt;/dept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adre_code_fr&gt;&lt;![CDATA[MGR  ]]&gt;&lt;/cadre_code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adre_code_to&gt;&lt;![CDATA[MGR  ]]&gt;&lt;/cadre_code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ade_code_fr&gt;&lt;![CDATA[154  ]]&gt;&lt;/grade_code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ade_code_to&gt;&lt;![CDATA[154  ]]&gt;&lt;/grade_code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code__fr&gt;&lt;![CDATA[MGRCC]]&gt;&lt;/desig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code__to&gt;&lt;![CDATA[MGRCC]]&gt;&lt;/desig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_from&gt;&lt;![CDATA[MGR- CORPORATE COMPLIANCE]]&gt;&lt;/design__from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_to&gt;&lt;![CDATA[MGR- CORPORATE COMPLIANCE]]&gt;&lt;/design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cct_code__sal_fr&gt;&lt;![CDATA[0633      ]]&gt;&lt;/acct_code__sal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cct_code__sal_to&gt;&lt;![CDATA[0633      ]]&gt;&lt;/acct_code__sal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ctr_code__sal_fr&gt;&lt;![CDATA[H079]]&gt;&lt;/cctr_code__sal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ctr_code__sal_to&gt;&lt;![CDATA[H079]]&gt;&lt;/cctr_code__sal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roc_group__fr&gt;&lt;![CDATA[9999]]&gt;&lt;/proc_group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roc_group__to&gt;&lt;![CDATA[9999]]&gt;&lt;/proc_group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ol_tblno__fr&gt;&lt;![CDATA[H8011]]&gt;&lt;/hol_tblno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ol_tblno__to&gt;&lt;![CDATA[H8011]]&gt;&lt;/hol_tblno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hq_fr&gt;&lt;![CDATA[MH034]]&gt;&lt;/stan_code__hq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hq_to&gt;&lt;![CDATA[MH034]]&gt;&lt;/stan_code__hq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fr&gt;&lt;![CDATA[MH034]]&gt;&lt;/sta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to&gt;&lt;![CDATA[MH034]]&gt;&lt;/sta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code__fr&gt;&lt;![CDATA[IIB005    ]]&gt;&lt;/bank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code__to&gt;&lt;![CDATA[IIB005    ]]&gt;&lt;/bank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acct__fr&gt;&lt;![CDATA[104401513426Q]]&gt;&lt;/bank_acc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acct__to&gt;&lt;![CDATA[104401513426Q]]&gt;&lt;/bank_acc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shift__fr&gt;&lt;![CDATA[G0089]]&gt;&lt;/work_shif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shift__to&gt;&lt;![CDATA[G0089]]&gt;&lt;/work_shif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to_fr&gt;&lt;![CDATA[E03481    ]]&gt;&lt;/emp_code__repto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to_to&gt;&lt;![CDATA[E03481    ]]&gt;&lt;/emp_code__repto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y_mode__fr&gt;&lt;![CDATA[T]]&gt;&lt;/pay_m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y_mode__to&gt;&lt;![CDATA[T]]&gt;&lt;/pay_m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notice_prd__fr&gt;3&lt;/notice_prd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notice_prd__to&gt;3&lt;/notice_prd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sic_fr&gt;15000&lt;/basic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sic_to&gt;15000&lt;/basic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ss_fr&gt;4000000&lt;/gross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ss_to&gt;4000000&lt;/gross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fname&gt;&lt;![CDATA[AHMED]]&gt;&lt;/emp_f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lname&gt;&lt;![CDATA[ALI]]&gt;&lt;/emp_l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_fr&gt;&lt;![CDATA[PD01 ]]&gt;&lt;/func_group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_to&gt;&lt;![CDATA[PD01 ]]&gt;&lt;/func_group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ttern_code__fr&gt;&lt;![CDATA[SP887003  ]]&gt;&lt;/patter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ttern_code__to&gt;&lt;![CDATA[SP887003  ]]&gt;&lt;/patter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ligible_ot__to&gt;&lt;![CDATA[N]]&gt;&lt;/eligible_o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ligible_ot__fr&gt;&lt;![CDATA[N]]&gt;&lt;/eligible_o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dby_mode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dby_mode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tblno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tblno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admfr&gt;&lt;![CDATA[E03481    ]]&gt;&lt;/emp_code__repadm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admto&gt;&lt;![CDATA[E03481    ]]&gt;&lt;/emp_code__repadm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hift_index__fr&gt;0&lt;/shift_index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hift_index__to&gt;0&lt;/shift_index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os_code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os_code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si_dispensary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si_dispensary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hod__fr&gt;&lt;![CDATA[E03481    ]]&gt;&lt;/emp_code__hod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hod__to&gt;&lt;![CDATA[E03481    ]]&gt;&lt;/emp_code__hod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_fr&gt;&lt;![CDATA[AC01 ]]&gt;&lt;/parent_dep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_to&gt;&lt;![CDATA[AC01 ]]&gt;&lt;/parent_dep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loc_code__fr&gt;&lt;![CDATA[T0002]]&gt;&lt;/work_loc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loc_code__to&gt;&lt;![CDATA[T0002]]&gt;&lt;/work_loc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xt_no_fr&gt;&lt;![CDATA[123]]&gt;&lt;/ext_no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xt_no_to&gt;&lt;![CDATA[123]]&gt;&lt;/ext_no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_mediclaim_fr&gt;&lt;![CDATA[N]]&gt;&lt;/group_mediclaim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_mediclaim_to&gt;&lt;![CDATA[N]]&gt;&lt;/group_mediclaim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nsider_trading_opt_fr&gt;&lt;![CDATA[Y]]&gt;&lt;/insider_trading_opt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nsider_trading_opt_to&gt;&lt;![CDATA[Y]]&gt;&lt;/insider_trading_opt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fsc_fr&gt;&lt;![CDATA[123450Q]]&gt;&lt;/ifsc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fsc_to&gt;&lt;![CDATA[123450Q]]&gt;&lt;/ifsc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fr_descr&gt;&lt;![CDATA[INFORMATION TECHNOLOGY]]&gt;&lt;/dept_code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to_descr&gt;&lt;![CDATA[INFORMATION TECHNOLOGY]]&gt;&lt;/dept_code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code__fr&gt;&lt;![CDATA[BV001]]&gt;&lt;/bu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code__to&gt;&lt;![CDATA[BV001]]&gt;&lt;/bu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descr_fr&gt;&lt;![CDATA[BASE VIDHYAVIHAR LOCATION]]&gt;&lt;/bu_descr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descr_to&gt;&lt;![CDATA[BASE VIDHYAVIHAR LOCATION]]&gt;&lt;/bu_descr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funchead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funchead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fr_descr&gt;&lt;![CDATA[PRODUCTION LEVEL 1]]&gt;&lt;/func_group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to_descr&gt;&lt;![CDATA[PRODUCTION LEVEL 1]]&gt;&lt;/func_group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hierarchy_fr&gt;&lt;![CDATA[DISTRIBUTION&gt;&gt;OPERATIONS - API&gt;&gt;INFORMATION TECHNOLOGY]]&gt;&lt;/dept_hierarchy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hierarchy_to&gt;&lt;![CDATA[DISTRIBUTION&gt;&gt;OPERATIONS - API&gt;&gt;INFORMATION TECHNOLOGY]]&gt;&lt;/dept_hierarchy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head_fr&gt;&lt;![CDATA[E31232    ]]&gt;&lt;/bu_head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head_to&gt;&lt;![CDATA[E31232    ]]&gt;&lt;/bu_head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head_fr_name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head_to_name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head_fr_name&gt;&lt;![CDATA[AHMED A ALI]]&gt;&lt;/buhead_fr_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head_to_name&gt;&lt;![CDATA[AHMED A ALI]]&gt;&lt;/buhead_to_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fr_descr&gt;&lt;![CDATA[ACCOUNTS]]&gt;&lt;/parent_dept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to_descr&gt;&lt;![CDATA[ACCOUNTS]]&gt;&lt;/parent_dept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job_title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job_title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Detail1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JSON OUTPU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{"Response":{"results":"{\"Root\":{\"Header\":{},\"Detail1\":{\"attrib\":{\"@domID\":\"1\"},\"emp_code\":\"E31232\",\"site_code__wrk_fr\":\"SP801\",\"site_code__wrk_to\":\"SP801\",\"site_code__emp_fr\":\"SP801\",\"site_code__emp_to\":\"SP801\",\"site_code__pay_fr\":\"SP801\",\"site_code__pay_to\":\"SP801\",\"dept_code__fr\":\"IT01 \",\"dept_code__to\":\"IT01 \",\"cadre_code_fr\":\"MGR  \",\"cadre_code_to\":\"MGR  \",\"grade_code_fr\":\"154  \",\"grade_code_to\":\"154  \",\"design_code__fr\":\"MGRCC\",\"design_code__to\":\"MGRCC\",\"design__from\":\"MGR- CORPORATE COMPLIANCE\",\"design__to\":\"MGR- CORPORATE COMPLIANCE\",\"acct_code__sal_fr\":\"0633      \",\"acct_code__sal_to\":\"0633      \",\"cctr_code__sal_fr\":\"H079\",\"cctr_code__sal_to\":\"H079\",\"proc_group__fr\":\"9999\",\"proc_group__to\":\"9999\",\"hol_tblno__fr\":\"H8011\",\"hol_tblno__to\":\"H8011\",\"stan_code__hq_fr\":\"MH034\",\"stan_code__hq_to\":\"MH034\",\"stan_code__fr\":\"MH034\",\"stan_code__to\":\"MH034\",\"bank_code__fr\":\"IIB005    \",\"bank_code__to\":\"IIB005    \",\"bank_acct__fr\":\"104401513426Q\",\"bank_acct__to\":\"104401513426Q\",\"work_shift__fr\":\"G0089\",\"work_shift__to\":\"G0089\",\"emp_code__repto_fr\":\"E03481    \",\"emp_code__repto_to\":\"E03481    \",\"pay_mode__fr\":\"T\",\"pay_mode__to\":\"T\",\"notice_prd__fr\":\"3\",\"notice_prd__to\":\"3\",\"basic_fr\":\"15000\",\"basic_to\":\"15000\",\"gross_fr\":\"4000000\",\"gross_to\":\"4000000\",\"emp_fname\":\"AHMED\",\"emp_lname\":\"ALI\",\"func_group__fr\":\"PD01 \",\"func_group__to\":\"PD01 \",\"pattern_code__fr\":\"SP887003  \",\"pattern_code__to\":\"SP887003  \",\"eligible_ot__to\":\"N\",\"eligible_ot__fr\":\"N\",\"emp_code__repadmfr\":\"E03481    \",\"emp_code__repadmto\":\"E03481    \",\"shift_index__fr\":\"0\",\"shift_index__to\":\"0\",\"emp_code__hod__fr\":\"E03481    \",\"emp_code__hod__to\":\"E03481    \",\"parent_dept__fr\":\"AC01 \",\"parent_dept__to\":\"AC01 \",\"work_loc_code__fr\":\"T0002\",\"work_loc_code__to\":\"T0002\",\"ext_no_fr\":\"123\",\"ext_no_to\":\"123\",\"group_mediclaim_fr\":\"N\",\"group_mediclaim_to\":\"N\",\"insider_trading_opt_fr\":\"Y\",\"insider_trading_opt_to\":\"Y\",\"ifsc_fr\":\"123450Q\",\"ifsc_to\":\"123450Q\",\"dept_code_fr_descr\":\"INFORMATION TECHNOLOGY\",\"dept_code_to_descr\":\"INFORMATION TECHNOLOGY\",\"bu_code__fr\":\"BV001\",\"bu_code__to\":\"BV001\",\"bu_descr_fr\":\"BASE VIDHYAVIHAR LOCATION\",\"bu_descr_to\":\"BASE VIDHYAVIHAR LOCATION\",\"func_group_fr_descr\":\"PRODUCTION LEVEL 1\",\"func_group_to_descr\":\"PRODUCTION LEVEL 1\",\"dept_hierarchy_fr\":\"DISTRIBUTION&gt;&gt;OPERATIONS - API&gt;&gt;INFORMATION TECHNOLOGY\",\"dept_hierarchy_to\":\"DISTRIBUTION&gt;&gt;OPERATIONS - API&gt;&gt;INFORMATION TECHNOLOGY\",\"bu_head_fr\":\"E31232    \",\"bu_head_to\":\"E31232    \",\"buhead_fr_name\":\"AHMED A ALI\",\"buhead_to_name\":\"AHMED A ALI\",\"parent_dept_fr_descr\":\"ACCOUNTS\",\"parent_dept_to_descr\":\"ACCOUNTS\"}}}","status":"success"}}</w:t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Purpose:  </w:t>
      </w:r>
      <w:r>
        <w:rPr>
          <w:rFonts w:eastAsia="Times New Roman" w:cs="Times New Roman" w:ascii="Times New Roman" w:hAnsi="Times New Roman"/>
          <w:color w:val="000000"/>
          <w:sz w:val="24"/>
        </w:rPr>
        <w:t>This API is used to sava data in add edit mode.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Method Name: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callSyatemAction()</w:t>
      </w:r>
    </w:p>
    <w:p>
      <w:pPr>
        <w:pStyle w:val="Normal"/>
        <w:spacing w:before="28" w:after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8"/>
        <w:gridCol w:w="1278"/>
        <w:gridCol w:w="5904"/>
      </w:tblGrid>
      <w:tr>
        <w:trPr>
          <w:trHeight w:val="28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quest Parameter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Checks</w:t>
            </w:r>
          </w:p>
        </w:tc>
        <w:tc>
          <w:tcPr>
            <w:tcW w:w="5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TOKEN_ID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_NAME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INPUT_DATA 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ransaction data</w:t>
            </w:r>
          </w:p>
        </w:tc>
      </w:tr>
      <w:tr>
        <w:trPr>
          <w:trHeight w:val="285" w:hRule="atLeast"/>
        </w:trPr>
        <w:tc>
          <w:tcPr>
            <w:tcW w:w="2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ACTION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Mandatory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Action to perform ('A','E')</w:t>
              <w:br/>
              <w:t xml:space="preserve"> A-Add and E-Edit</w:t>
            </w:r>
          </w:p>
        </w:tc>
      </w:tr>
    </w:tbl>
    <w:p>
      <w:pPr>
        <w:pStyle w:val="Normal"/>
        <w:spacing w:before="28" w:after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309"/>
      </w:tblGrid>
      <w:tr>
        <w:trPr>
          <w:trHeight w:val="600" w:hRule="atLeast"/>
        </w:trPr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Points</w:t>
            </w:r>
          </w:p>
        </w:tc>
        <w:tc>
          <w:tcPr>
            <w:tcW w:w="7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Description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A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Created URI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28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</w:rPr>
              <w:t>https://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&lt;IP&gt;:&lt;PORT_NO&gt;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/ibase/rest/E12ExtService/callSystemAction?ACTION=&lt;action&gt;&amp;OBJ_NAME=&lt;objName&gt;&amp;INPUT_STR=&lt;inputString&gt;&amp;TOKEN_ID=&lt;tokenId&gt;&amp;DATA_FORMAT=&lt;data_forma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sponse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turn respected data in provided format(DATA_FORMAT value)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ynamic Data</w:t>
            </w:r>
          </w:p>
        </w:tc>
        <w:tc>
          <w:tcPr>
            <w:tcW w:w="73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Red mark value are dynamic data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eveloper should fetch all other values from item changed API mentioned abov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On Item change of above fields Transaction save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before="28" w:after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Validate and save</w:t>
      </w:r>
    </w:p>
    <w:tbl>
      <w:tblPr>
        <w:tblW w:w="94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05"/>
      </w:tblGrid>
      <w:tr>
        <w:trPr>
          <w:trHeight w:val="703" w:hRule="atLeast"/>
        </w:trPr>
        <w:tc>
          <w:tcPr>
            <w:tcW w:w="94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ML EXAMPLE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PARAMETERS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VALUE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OBJ_NAME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emptranprom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ACTION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A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INPUT_STR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 xml:space="preserve">xml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?xml version='1.0' encoding='UTF-8'?&gt;&lt;Document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eader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objName&gt;&lt;![CDATA[emptranprom]]&gt;&lt;/obj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geContext&gt;&lt;![CDATA[2]]&gt;&lt;/pageContex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objContext&gt;&lt;![CDATA[1]]&gt;&lt;/objContex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ditFlag&gt;&lt;![CDATA[A]]&gt;&lt;/editFlag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ocusedColumn&gt;&lt;![CDATA[]]&gt;&lt;/focusedColum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ction&gt;&lt;![CDATA[SAVE]]&gt;&lt;/action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lementName&gt;&lt;![CDATA[]]&gt;&lt;/element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keyValue&gt;&lt;![CDATA[1]]&gt;&lt;/keyValu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taxKeyValue&gt;&lt;![CDATA[]]&gt;&lt;/taxKeyValu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aveLevel&gt;&lt;![CDATA[1]]&gt;&lt;/saveLevel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orcedSave&gt;&lt;![CDATA[false]]&gt;&lt;/forcedSav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taxInFocus&gt;&lt;![CDATA[false]]&gt;&lt;/taxInFocus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tail1 dbID="" domID="1" objContext="1" objName="emptranprom"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ttribute pkNames="tran_id:" selected="N" status="N" updateFlag="A"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tran_id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trans_type&gt;&lt;![CDATA[T]]&gt;&lt;/trans_typ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mp_code&gt;&lt;![CDATA[E31232]]&gt;&lt;/emp_cod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ord_date&gt;&lt;![CDATA[15/04/19]]&gt;&lt;/ord_dat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ff_date&gt;&lt;![CDATA[15/04/19]]&gt;&lt;/eff_dat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wrk_fr&gt;&lt;![CDATA[SP801]]&gt;&lt;/site_code__wrk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site_code__wrk_to&gt;&lt;![CDATA[SP801]]&gt;&lt;/site_code__wrk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emp_fr&gt;&lt;![CDATA[SP801]]&gt;&lt;/site_code__emp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emp_to&gt;&lt;![CDATA[SP801]]&gt;&lt;/site_code__emp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ay_fr&gt;&lt;![CDATA[SP801]]&gt;&lt;/site_code__pay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ay_to&gt;&lt;![CDATA[SP801]]&gt;&lt;/site_code__pay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mt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ite_code__pmt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_fr&gt;&lt;![CDATA[IT01 ]]&gt;&lt;/dept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dept_code__to&gt;&lt;![CDATA[IT01 ]]&gt;&lt;/dept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adre_code_fr&gt;&lt;![CDATA[MGR  ]]&gt;&lt;/cadre_code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adre_code_to&gt;&lt;![CDATA[MGR  ]]&gt;&lt;/cadre_code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ade_code_fr&gt;&lt;![CDATA[154  ]]&gt;&lt;/grade_code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ade_code_to&gt;&lt;![CDATA[154  ]]&gt;&lt;/grade_code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code__fr&gt;&lt;![CDATA[MGRCC]]&gt;&lt;/desig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design_code__to&gt;&lt;![CDATA[MGRCC]]&gt;&lt;/desig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_from&gt;&lt;![CDATA[MGR- CORPORATE COMPLIANCE]]&gt;&lt;/design__from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sign__to&gt;&lt;![CDATA[MGR- CORPORATE COMPLIANCE]]&gt;&lt;/design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cct_code__sal_fr&gt;&lt;![CDATA[0633      ]]&gt;&lt;/acct_code__sal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acct_code__sal_to&gt;&lt;![CDATA[0633      ]]&gt;&lt;/acct_code__sal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ctr_code__sal_fr&gt;&lt;![CDATA[H079]]&gt;&lt;/cctr_code__sal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ctr_code__sal_to&gt;&lt;![CDATA[H079]]&gt;&lt;/cctr_code__sal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roc_group__fr&gt;&lt;![CDATA[9999]]&gt;&lt;/proc_group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roc_group__to&gt;&lt;![CDATA[9999]]&gt;&lt;/proc_group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ol_tblno__fr&gt;&lt;![CDATA[H8011]]&gt;&lt;/hol_tblno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hol_tblno__to&gt;&lt;![CDATA[H8011]]&gt;&lt;/hol_tblno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hq_fr&gt;&lt;![CDATA[MH034]]&gt;&lt;/stan_code__hq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stan_code__hq_to&gt;&lt;![CDATA[MH034]]&gt;&lt;/stan_code__hq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_code__fr&gt;&lt;![CDATA[MH034]]&gt;&lt;/sta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stan_code__to&gt;&lt;![CDATA[MH034]]&gt;&lt;/sta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code__fr&gt;&lt;![CDATA[IIB005    ]]&gt;&lt;/bank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code__to&gt;&lt;![CDATA[IIB005    ]]&gt;&lt;/bank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acct__fr&gt;&lt;![CDATA[104401513426Q]]&gt;&lt;/bank_acc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nk_acct__to&gt;&lt;![CDATA[104401513426Q]]&gt;&lt;/bank_acc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shift__fr&gt;&lt;![CDATA[G0089]]&gt;&lt;/work_shif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shift__to&gt;&lt;![CDATA[G0089]]&gt;&lt;/work_shif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to_fr&gt;&lt;![CDATA[E03481    ]]&gt;&lt;/emp_code__repto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mp_code__repto_to&gt;&lt;![CDATA[E03481    ]]&gt;&lt;/emp_code__repto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y_mode__fr&gt;&lt;![CDATA[T]]&gt;&lt;/pay_m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y_mode__to&gt;&lt;![CDATA[T]]&gt;&lt;/pay_m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notice_prd__fr&gt;&lt;![CDATA[3]]&gt;&lt;/notice_prd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notice_prd__to&gt;&lt;![CDATA[3]]&gt;&lt;/notice_prd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remarks&gt;&lt;![CDATA[]]&gt;&lt;/remarks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vac_no__filled&gt;&lt;![CDATA[]]&gt;&lt;/vac_no__filled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vac_no__created&gt;&lt;![CDATA[]]&gt;&lt;/vac_no__created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sic_fr&gt;&lt;![CDATA[15000]]&gt;&lt;/basic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asic_to&gt;&lt;![CDATA[15000]]&gt;&lt;/basic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ss_fr&gt;&lt;![CDATA[4000000]]&gt;&lt;/gross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ss_to&gt;&lt;![CDATA[4000000]]&gt;&lt;/gross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onfirmed&gt;&lt;![CDATA[N]]&gt;&lt;/confirmed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onf_date&gt;&lt;![CDATA[]]&gt;&lt;/conf_dat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conf&gt;&lt;![CDATA[]]&gt;&lt;/emp_code__conf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hg_date&gt;&lt;![CDATA[]]&gt;&lt;/chg_dat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hg_user&gt;&lt;![CDATA[]]&gt;&lt;/chg_use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chg_term&gt;&lt;![CDATA[]]&gt;&lt;/chg_term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fname&gt;&lt;![CDATA[AHMED]]&gt;&lt;/emp_f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lname&gt;&lt;![CDATA[ALI]]&gt;&lt;/emp_l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_fr&gt;&lt;![CDATA[PD01 ]]&gt;&lt;/func_group__fr&gt;\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_to&gt;&lt;![CDATA[PD01 ]]&gt;&lt;/func_group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ttern_code__fr&gt;&lt;![CDATA[SP887003  ]]&gt;&lt;/pattern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ttern_code__to&gt;&lt;![CDATA[SP887003  ]]&gt;&lt;/pattern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ligible_ot__to&gt;&lt;![CDATA[N]]&gt;&lt;/eligible_o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ligible_ot__fr&gt;&lt;![CDATA[N]]&gt;&lt;/eligible_o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dby_mode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tandby_mode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tblno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tblno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repadmfr&gt;&lt;![CDATA[E03481    ]]&gt;&lt;/emp_code__repadm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mp_code__repadmto&gt;&lt;![CDATA[E03481    ]]&gt;&lt;/emp_code__repadm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hift_index__fr&gt;&lt;![CDATA[0]]&gt;&lt;/shift_index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shift_index__to&gt;&lt;![CDATA[0]]&gt;&lt;/shift_index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os_code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os_code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si_dispensary_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si_dispensary_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hod__fr&gt;&lt;![CDATA[E03481    ]]&gt;&lt;/emp_code__hod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emp_code__hod__to&gt;&lt;![CDATA[E03481    ]]&gt;&lt;/emp_code__hod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_fr&gt;&lt;![CDATA[AC01 ]]&gt;&lt;/parent_dept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_to&gt;&lt;![CDATA[AC01 ]]&gt;&lt;/parent_dept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loc_code__fr&gt;&lt;![CDATA[T0002]]&gt;&lt;/work_loc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work_loc_code__to&gt;&lt;![CDATA[T0002]]&gt;&lt;/work_loc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xt_no_fr&gt;&lt;![CDATA[123]]&gt;&lt;/ext_no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xt_no_to&gt;&lt;![CDATA[123]]&gt;&lt;/ext_no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_mediclaim_fr&gt;&lt;![CDATA[N]]&gt;&lt;/group_mediclaim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group_mediclaim_to&gt;&lt;![CDATA[N]]&gt;&lt;/group_mediclaim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nsider_trading_opt_fr&gt;&lt;![CDATA[Y]]&gt;&lt;/insider_trading_opt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nsider_trading_opt_to&gt;&lt;![CDATA[Y]]&gt;&lt;/insider_trading_opt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fsc_fr&gt;&lt;![CDATA[123450Q]]&gt;&lt;/ifsc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ifsc_to&gt;&lt;![CDATA[123450Q]]&gt;&lt;/ifsc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fr_descr&gt;&lt;![CDATA[INFORMATION TECHNOLOGY]]&gt;&lt;/dept_code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code_to_descr&gt;&lt;![CDATA[INFORMATION TECHNOLOGY]]&gt;&lt;/dept_code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code__fr&gt;&lt;![CDATA[BV001]]&gt;&lt;/bu_code_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code__to&gt;&lt;![CDATA[BV001]]&gt;&lt;/bu_code_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descr_fr&gt;&lt;![CDATA[BASE VIDHYAVIHAR LOCATION]]&gt;&lt;/bu_descr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descr_to&gt;&lt;![CDATA[BASE VIDHYAVIHAR LOCATION]]&gt;&lt;/bu_descr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funchead_fr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emp_code__funchead_to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fr_descr&gt;&lt;![CDATA[PRODUCTION LEVEL 1]]&gt;&lt;/func_group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_group_to_descr&gt;&lt;![CDATA[PRODUCTION LEVEL 1]]&gt;&lt;/func_group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hierarchy_fr&gt;&lt;![CDATA[DISTRIBUTION&gt;&gt;OPERATIONS - API&gt;&gt;INFORMATION TECHNOLOGY]]&gt;&lt;/dept_hierarchy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dept_hierarchy_to&gt;&lt;![CDATA[DISTRIBUTION&gt;&gt;OPERATIONS - API&gt;&gt;INFORMATION TECHNOLOGY]]&gt;&lt;/dept_hierarchy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head_fr&gt;&lt;![CDATA[E31232    ]]&gt;&lt;/bu_head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_head_to&gt;&lt;![CDATA[E31232    ]]&gt;&lt;/bu_head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head_fr_name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funchead_to_name/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head_fr_name&gt;&lt;![CDATA[AHMED A ALI]]&gt;&lt;/buhead_fr_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buhead_to_name&gt;&lt;![CDATA[AHMED A ALI]]&gt;&lt;/buhead_to_nam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fr_descr&gt;&lt;![CDATA[ACCOUNTS]]&gt;&lt;/parent_dept_fr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parent_dept_to_descr&gt;&lt;![CDATA[ACCOUNTS]]&gt;&lt;/parent_dept_to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reason_code&gt;&lt;![CDATA[EV008]]&gt;&lt;/reason_cod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&lt;reason_code_descr&gt;&lt;![CDATA[Inter Business Unit]]&gt;&lt;/reason_code_desc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job_title_fr&gt;&lt;![CDATA[]]&gt;&lt;/job_title_fr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job_title_to&gt;&lt;![CDATA[]]&gt;&lt;/job_title_to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Detail1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Header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group0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JSON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{"Header0":{"description":"Header0 members","objName":"emptranprom","pageContext":"2","objContext":"1","editFlag":"A","action":"SAVE","keyValue":"1","saveLevel":"1","forcedSave":"false","taxInFocus":"false","Detail1":{"attrib":{"@dbID":"","@domID":"1","@objContext":"1","@objName":"trequest"},"attribute":{"attrib":{"@pkNames":"","@selected":"Y","@status":"N","@updateFlag":"A"}},"tran_id":"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trans_type":"T","emp_code":"E31232","ord_date":"15/04/19","eff_date":"15/04/19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site_code__wrk_fr":"SP801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site_code__wrk_to":"SP801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site_code__emp_fr":"SP801","site_code__emp_to":"SP801","site_code__pay_fr":"SP801","site_code__pay_to":"SP801","site_code__pmt_fr":"","site_code__pmt_to":"","dept_code__fr":"IT01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dept_code__to":"IT01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cadre_code_fr":"MGR","cadre_code_to":"MGR","grade_code_fr":"154","grade_code_to":"154","design_code__fr":"MGRCC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design_code__to":"MGRCC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design__from":"MGR- CORPORATE COMPLIANCE","design__to":"MGR- CORPORATE COMPLIANCE","acct_code__sal_fr":"0633","acct_code__sal_to":"0633","cctr_code__sal_fr":"H079","cctr_code__sal_to":"H079","proc_group__fr":"9999","proc_group__to":"9999","hol_tblno__fr":"H8011","hol_tblno__to":"H8011","stan_code__hq_fr":"MH034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stan_code__hq_to":"MH034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stan_code__fr":"MH034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stan_code__to":"MH034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bank_code__fr":"IIB005","bank_code__to":"IIB005","bank_acct__fr":"104401513426Q","bank_acct__to":"104401513426Q","work_shift__fr":"G0089","work_shift__to":"G0089","emp_code__repto_fr":"E03481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emp_code__repto_to":"E03481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pay_mode__fr":"T","pay_mode__to":"T","notice_prd__fr":"3","notice_prd__to":"3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remarks":"","vac_no__filled":"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vac_no__created":"","basic_fr":"15000","basic_to":"15000","gross_fr":"4000000","gross_to":"4000000","confirmed":"N","conf_date":"","emp_code__conf":"","chg_date":"","chg_user":"","chg_term":"","emp_fname":"AHMED","emp_lname":"ALI","func_group__fr":"PD01","func_group__to":"PD01","pattern_code__fr":"SP887003","pattern_code__to":"SP887003","eligible_ot__to":"N","eligible_ot__fr":"N","standby_mode__to":"","standby_mode__fr":"","work_tblno__fr":"","work_tblno__to":"","emp_code__repadmfr":"E03481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emp_code__repadmto":"E03481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shift_index__fr":"0","shift_index__to":"0","pos_code__fr":"","pos_code__to":"","esi_dispensary__fr":"","esi_dispensary__to":"","emp_code__hod__fr":"E03481","emp_code__hod__to":"E03481","parent_dept__fr":"AC01","parent_dept__to":"AC01","work_loc_code__fr":"T0002","work_loc_code__to":"T0002","ext_no_fr":"123","ext_no_to":"123","group_mediclaim_fr":"N","group_mediclaim_to":"N","insider_trading_opt_fr":"Y","insider_trading_opt_to":"Y","ifsc_fr":"123450Q","ifsc_to":"123450Q","dept_code_fr_descr":"INFORMATION TECHNOLOGY","dept_code_to_descr":"INFORMATION TECHNOLOGY","bu_code__fr":"BV001","bu_code__to":"BV001","bu_descr_fr":"BASE VIDHYAVIHAR LOCATION","bu_descr_to":"BASE VIDHYAVIHAR LOCATION","emp_code__funchead_fr":"","emp_code__funchead_to":"","func_group_fr_descr":"PRODUCTION LEVEL 1","func_group_to_descr":"PRODUCTION LEVEL 1","dept_hierarchy_fr":"DISTRIBUTION&gt;&gt;OPERATIONS - API&gt;&gt;INFORMATION TECHNOLOGY","dept_hierarchy_to":"DISTRIBUTION&gt;&gt;OPERATIONS - API&gt;&gt;INFORMATION TECHNOLOGY","bu_head_fr":"E31232","bu_head_to":"E31232","funchead_fr_name":"","funchead_to_name":"","buhead_fr_name":"AHMED A ALI","buhead_to_name":"AHMED A ALI","parent_dept_fr_descr":"ACCOUNTS","parent_dept_to_descr":"ACCOUNTS"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</w:rPr>
              <w:t>"reason_code":"EV008","reason_code_descr":"Inter Business Unit"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>,"job_title_fr":"","job_title_to":""}}}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TOKEN_ID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SHAHS:34DD9023-79E4-4187-9377-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DATA_FOMAT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XM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703" w:hRule="atLeast"/>
        </w:trPr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(Success)</w:t>
            </w:r>
          </w:p>
        </w:tc>
        <w:tc>
          <w:tcPr>
            <w:tcW w:w="7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&lt;Response&gt;&lt;results&gt;&lt;Root&gt;&lt;Detail&gt;Success&lt;/Detail&gt;&lt;TranID&gt;006LX0007&lt;/TranID&gt;&lt;MsgOnSave&gt; Transaction is saved. &lt;/MsgOnSave&gt;&lt;/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JSON OUTPUT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{"Response":{"results":"{\"Root\":{\"Detail\":\"Success\",\"TranID\":\"006LX0009\",\"MsgOnSave\":\" Transaction is saved. \"}}","status":"success"}}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Logout: (/logout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Purpose : 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>The purpose of this API is to Log out from the system.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>Method Name :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logout()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0"/>
        <w:gridCol w:w="5772"/>
      </w:tblGrid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token_id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7321"/>
      </w:tblGrid>
      <w:tr>
        <w:trPr>
          <w:trHeight w:val="6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60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logout?USER_CODE=&lt;username&gt;&amp;TOKEN_ID=&lt;tokenId&gt;&amp;DATA_FORMAT=&lt;data_format&gt;</w:t>
            </w:r>
          </w:p>
        </w:tc>
      </w:tr>
      <w:tr>
        <w:trPr>
          <w:trHeight w:val="60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Return respected data in provided format(DATA_FORMAT value)</w:t>
            </w:r>
          </w:p>
        </w:tc>
      </w:tr>
      <w:tr>
        <w:trPr>
          <w:trHeight w:val="600" w:hRule="atLeast"/>
        </w:trPr>
        <w:tc>
          <w:tcPr>
            <w:tcW w:w="20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Dynami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Data</w:t>
            </w:r>
          </w:p>
        </w:tc>
        <w:tc>
          <w:tcPr>
            <w:tcW w:w="73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 xml:space="preserve">Red mark value are dynamic data 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96"/>
      </w:tblGrid>
      <w:tr>
        <w:trPr>
          <w:trHeight w:val="6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PARAMETERS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</w:rPr>
              <w:t>VALUES</w:t>
            </w:r>
          </w:p>
        </w:tc>
      </w:tr>
      <w:tr>
        <w:trPr>
          <w:trHeight w:val="289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USER_CODE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>BASE</w:t>
            </w:r>
          </w:p>
        </w:tc>
      </w:tr>
      <w:tr>
        <w:trPr>
          <w:trHeight w:val="421" w:hRule="atLeast"/>
        </w:trPr>
        <w:tc>
          <w:tcPr>
            <w:tcW w:w="4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13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MAT</w:t>
            </w:r>
          </w:p>
        </w:tc>
        <w:tc>
          <w:tcPr>
            <w:tcW w:w="4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XML/JSON</w:t>
            </w:r>
          </w:p>
        </w:tc>
      </w:tr>
      <w:tr>
        <w:trPr>
          <w:trHeight w:val="1380" w:hRule="atLeast"/>
        </w:trPr>
        <w:tc>
          <w:tcPr>
            <w:tcW w:w="9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UTPUT:</w:t>
            </w:r>
          </w:p>
          <w:p>
            <w:pPr>
              <w:pStyle w:val="Normal"/>
              <w:rPr>
                <w:rFonts w:ascii="Times New Roman" w:hAnsi="Times New Roman" w:cs="Calibri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XML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&lt;Response&gt;&lt;results&gt;Logout successfully&lt;/results&gt;&lt;status&gt;success&lt;/status&gt;&lt;/Response&gt;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br/>
              <w:br/>
              <w:t>2. JSON</w:t>
              <w:br/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{"Response":{"results":"Logout successfully","status":"success"}}</w:t>
            </w:r>
          </w:p>
        </w:tc>
      </w:tr>
    </w:tbl>
    <w:p>
      <w:pPr>
        <w:pStyle w:val="Normal"/>
        <w:rPr>
          <w:rFonts w:ascii="Times New Roman" w:hAnsi="Times New Roman" w:cs="Calibri"/>
          <w:szCs w:val="22"/>
        </w:rPr>
      </w:pPr>
      <w:r>
        <w:rPr>
          <w:rFonts w:cs="Calibri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location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85" w:type="dxa"/>
        <w:jc w:val="left"/>
        <w:tblInd w:w="-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9"/>
        <w:gridCol w:w="4596"/>
      </w:tblGrid>
      <w:tr>
        <w:trPr>
          <w:trHeight w:val="447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269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273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277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code_web</w:t>
            </w:r>
          </w:p>
        </w:tc>
      </w:tr>
      <w:tr>
        <w:trPr>
          <w:trHeight w:val="267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96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emp_code_web’ as FIELDNAME</w:t>
            </w:r>
          </w:p>
        </w:tc>
      </w:tr>
      <w:tr>
        <w:trPr>
          <w:trHeight w:val="557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emp_code</w:t>
            </w:r>
            <w:r>
              <w:rPr>
                <w:rFonts w:cs="Times New Roman" w:ascii="Times New Roman" w:hAnsi="Times New Roman"/>
                <w:color w:val="FF0000"/>
              </w:rPr>
              <w:t>_web&gt;&lt;![CDATA[E01818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emp_code</w:t>
            </w:r>
            <w:r>
              <w:rPr>
                <w:rFonts w:cs="Times New Roman" w:ascii="Times New Roman" w:hAnsi="Times New Roman"/>
                <w:color w:val="FF0000"/>
              </w:rPr>
              <w:t>_web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</w:t>
            </w:r>
            <w:r>
              <w:rPr>
                <w:rFonts w:cs="Times New Roman" w:ascii="Times New Roman" w:hAnsi="Times New Roman"/>
                <w:b/>
                <w:color w:val="FF0000"/>
              </w:rPr>
              <w:t>"}},"emp_code_web":"E01818"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}}</w:t>
            </w:r>
          </w:p>
        </w:tc>
      </w:tr>
      <w:tr>
        <w:trPr>
          <w:trHeight w:val="824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E.EMP_CODE,e.name_prefix as prefix,ddf_get_masters_name('EMPLOYEE',e.emp_code,'FML') as employee_name,E.MOBILE_NO AS  MOBILE_NO,e.email_id_off  as emp_email_id,E.DESIGN_CODE,d.designation,E.GRADE AS GRADE_CODE,G.DESCR AS GRADE_NAME,E.CADRE AS CADRE_CODE,C.DESCR AS CADRE_NAME,G.LEVEL_NO,e.dept_code,dp.descr as dept_descr,e.work_loc_code,e.emp_site,e.pay_site, e.work_site,E.POS_CODE,e.stan_code__hq as head_qtr,w.state_code,ST.DESCR as STATE_NAME,E.per_city AS PER_CITY,E.DATE_JOIN as  JOINING_DATE,W.FIN_ENTITY as FIN_ENTITY , ddf_get_fin_descr(w.fin_entity ,'A') as fin_entity_name,e.report_to,  DDF_GET_MASTERS_NAME('EMPLOYEE',E.REPORT_TO,'FML') AS ADMIN_REPORTING_MGR,E1.NAME_PREFIX AS REPORTING_MGR_PREFIX,E1.EMAIL_ID_OFF AS REPORTING_MGR_MAIL,E1.DESIGN_CODE AS REPORTING_MGR_DESIGN_CODE,E.REPORT_TO__ADMIN,DDF_GET_MASTERS_NAME('EMPLOYEE',E.REPORT_TO__ADMIN,'FML') AS FUNCTIONAL_REPRT_MGR,e2.name_prefix as FUNCTIONAL_MGR_prfix,E2.EMAIL_ID_OFF AS FUNCTIONAL_MGR_MAIL,E2.DESIGN_CODE AS FUNCTIONAL_MGR_DESIGN_CODE,E.CCTR_CODE__SAL AS COST_CENTER,DP.DEPT_HEAD AS DEPARTMENT_HEAD,BU.EMP_CODE__HEAD AS BU_HEAD,e.bu_code as bu_code,bu.descr AS BU_DESCR FROM EMPLOYEE E,DESIGNATION D,DEPARTMENT DP,GRADE G,CADRE C,BUSINESS_UNITS BU,STATE ST,SITE W,EMPLOYEE E1,EMPLOYEE E2 WHERE E.DEPT_CODE= DP.DEPT_CODE(+) AND E.DESIGN_CODE= D.DESIGN_CODE(+) AND E.GRADE= G.GRADE_CODE(+) AND E.CADRE= C.CADRE_CODE(+)AND E.BU_CODE= BU.BU_CODE(+) and w.state_code = st.state_code(+) and e.work_site = w.site_code(+) and e.report_to = e1.emp_code(+) AND E.REPORT_TO__ADMIN = E2.EMP_CODE(+) and e.emp_code='?']]&gt;&lt;/SQL_STR&gt;&lt;DW_OBJECT&gt;&lt;/DW_OBJECT&gt;&lt;MSG_TITLE&gt;EMP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:emp_code_web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Emp_Code dbType ="CHAR"&gt;&lt;![CDATA[E01818    ]]&gt;&lt;/Emp_Code&gt;&lt;Prefix dbType ="VARCHAR2"&gt;&lt;![CDATA[Mr]]&gt;&lt;/Prefix&gt;&lt;Employee_Name dbType ="VARCHAR2"&gt;&lt;![CDATA[SRIDHAR   KOVUR]]&gt;&lt;/Employee_Name&gt;&lt;Mobile_No dbType ="VARCHAR2"&gt;&lt;![CDATA[9868121053]]&gt;&lt;/Mobile_No&gt;&lt;Emp_Email_Id dbType ="VARCHAR2"&gt;&lt;![CDATA[tajuddin.mahadi@baseinformation.com]]&gt;&lt;/Emp_Email_Id&gt;&lt;Design_Code dbType ="CHAR"&gt;&lt;![CDATA[FSM  ]]&gt;&lt;/Design_Code&gt;&lt;Designation dbType ="VARCHAR2"&gt;&lt;![CDATA[FIELD SALES MANAGER]]&gt;&lt;/Designation&gt;&lt;Grade_Code dbType ="CHAR"&gt;&lt;![CDATA[219  ]]&gt;&lt;/Grade_Code&gt;&lt;Grade_Name dbType ="VARCHAR2"&gt;&lt;![CDATA[FIRST LINE MANAGER (FSM/PS)]]&gt;&lt;/Grade_Name&gt;&lt;Cadre_Code dbType ="CHAR"&gt;&lt;![CDATA[EXE  ]]&gt;&lt;/Cadre_Code&gt;&lt;Cadre_Name dbType ="VARCHAR2"&gt;&lt;![CDATA[EXECUTIVE]]&gt;&lt;/Cadre_Name&gt;&lt;Level_No dbType ="NUMBER"&gt;&lt;![CDATA[]]&gt;&lt;/Level_No&gt;&lt;Dept_Code dbType ="CHAR"&gt;&lt;![CDATA[AZ01 ]]&gt;&lt;/Dept_Code&gt;&lt;Dept_Descr dbType ="VARCHAR2"&gt;&lt;![CDATA[AZURA LIFE SCIENCES]]&gt;&lt;/Dept_Descr&gt;&lt;Work_Loc_Code dbType ="CHAR"&gt;&lt;![CDATA[]]&gt;&lt;/Work_Loc_Code&gt;&lt;Emp_Site dbType ="CHAR"&gt;&lt;![CDATA[SP876]]&gt;&lt;/Emp_Site&gt;&lt;Pay_Site dbType ="CHAR"&gt;&lt;![CDATA[SP876]]&gt;&lt;/Pay_Site&gt;&lt;Work_Site dbType ="CHAR"&gt;&lt;![CDATA[SP876]]&gt;&lt;/Work_Site&gt;&lt;Pos_Code dbType ="CHAR"&gt;&lt;![CDATA[]]&gt;&lt;/Pos_Code&gt;&lt;Head_Qtr dbType ="CHAR"&gt;&lt;![CDATA[DL001]]&gt;&lt;/Head_Qtr&gt;&lt;State_Code dbType ="CHAR"&gt;&lt;![CDATA[MAH  ]]&gt;&lt;/State_Code&gt;&lt;State_Name dbType ="VARCHAR2"&gt;&lt;![CDATA[MAHARASHTRA ]]&gt;&lt;/State_Name&gt;&lt;Per_City dbType ="VARCHAR2"&gt;&lt;![CDATA[HYDERABAD]]&gt;&lt;/Per_City&gt;&lt;Joining_Date dbType ="DATE"&gt;&lt;![CDATA[2020-09-01 00:00:00.0]]&gt;&lt;/Joining_Date&gt;&lt;Fin_Entity dbType ="CHAR"&gt;&lt;![CDATA[SP        ]]&gt;&lt;/Fin_Entity&gt;&lt;Fin_Entity_Name dbType ="VARCHAR2"&gt;&lt;![CDATA[SUN PHARMACEUTICAL INDUSTRIES LTD.]]&gt;&lt;/Fin_Entity_Name&gt;&lt;Report_To dbType ="CHAR"&gt;&lt;![CDATA[E30055    ]]&gt;&lt;/Report_To&gt;&lt;Admin_Reporting_Mgr dbType ="VARCHAR2"&gt;&lt;![CDATA[NANDKISHOR12345678912345678912 VITTHALNANDKISHOR NANDKISHORCHILE]]&gt;&lt;/Admin_Reporting_Mgr&gt;&lt;Reporting_Mgr_Prefix dbType ="VARCHAR2"&gt;&lt;![CDATA[Mr]]&gt;&lt;/Reporting_Mgr_Prefix&gt;&lt;Reporting_Mgr_Mail dbType ="VARCHAR2"&gt;&lt;![CDATA[tanay.chaudhari@baseinformation.com]]&gt;&lt;/Reporting_Mgr_Mail&gt;&lt;Reporting_Mgr_Design_Code dbType ="CHAR"&gt;&lt;![CDATA[KKARB]]&gt;&lt;/Reporting_Mgr_Design_Code&gt;&lt;Report_To__admin dbType ="CHAR"&gt;&lt;![CDATA[E03481    ]]&gt;&lt;/Report_To__admin&gt;&lt;Functional_Reprt_Mgr dbType ="VARCHAR2"&gt;&lt;![CDATA[ALVINA A SALVI]]&gt;&lt;/Functional_Reprt_Mgr&gt;&lt;Functional_Mgr_Prfix dbType ="VARCHAR2"&gt;&lt;![CDATA[Ms]]&gt;&lt;/Functional_Mgr_Prfix&gt;&lt;Functional_Mgr_Mail dbType ="VARCHAR2"&gt;&lt;![CDATA[pjain@baseinformation.com]]&gt;&lt;/Functional_Mgr_Mail&gt;&lt;Functional_Mgr_Design_Code dbType ="CHAR"&gt;&lt;![CDATA[GHR  ]]&gt;&lt;/Functional_Mgr_Design_Code&gt;&lt;Cost_Center dbType ="CHAR"&gt;&lt;![CDATA[H351]]&gt;&lt;/Cost_Center&gt;&lt;Department_Head dbType ="CHAR"&gt;&lt;![CDATA[]]&gt;&lt;/Department_Head&gt;&lt;Bu_Head dbType ="CHAR"&gt;&lt;![CDATA[]]&gt;&lt;/Bu_Head&gt;&lt;Bu_Code dbType ="CHAR"&gt;&lt;![CDATA[]]&gt;&lt;/Bu_Code&gt;&lt;Bu_Descr dbType ="VARCHAR2"&gt;&lt;![CDATA[]]&gt;&lt;/Bu_Descr&gt;&lt;/DETAIL&gt;&lt;DESCRIPTION&gt;&lt;/DESCRIPTION&gt;&lt;/HEADER0&gt;&lt;/GROUP0&gt;&lt;/DOCUMENT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E.EMP_CODE,e.name_prefix as prefix,ddf_get_masters_name('EMPLOYEE',e.emp_code,'FML') as employee_name,E.MOBILE_NO AS  MOBILE_NO,e.email_id_off  as emp_email_id,E.DESIGN_CODE,d.designation,E.GRADE AS GRADE_CODE,G.DESCR AS GRADE_NAME,E.CADRE AS CADRE_CODE,C.DESCR AS CADRE_NAME,G.LEVEL_NO,e.dept_code,dp.descr as dept_descr,e.work_loc_code,e.emp_site,e.pay_site, e.work_site,E.POS_CODE,e.stan_code__hq as head_qtr,w.state_code,ST.DESCR as STATE_NAME,E.per_city AS PER_CITY,E.DATE_JOIN as  JOINING_DATE,W.FIN_ENTITY as FIN_ENTITY , ddf_get_fin_descr(w.fin_entity ,'A') as fin_entity_name,e.report_to,  DDF_GET_MASTERS_NAME('EMPLOYEE',E.REPORT_TO,'FML') AS ADMIN_REPORTING_MGR,E1.NAME_PREFIX AS REPORTING_MGR_PREFIX,E1.EMAIL_ID_OFF AS REPORTING_MGR_MAIL,E1.DESIGN_CODE AS REPORTING_MGR_DESIGN_CODE,E.REPORT_TO__ADMIN,DDF_GET_MASTERS_NAME('EMPLOYEE',E.REPORT_TO__ADMIN,'FML') AS FUNCTIONAL_REPRT_MGR,e2.name_prefix as FUNCTIONAL_MGR_prfix,E2.EMAIL_ID_OFF AS FUNCTIONAL_MGR_MAIL,E2.DESIGN_CODE AS FUNCTIONAL_MGR_DESIGN_CODE,E.CCTR_CODE__SAL AS COST_CENTER,DP.DEPT_HEAD AS DEPARTMENT_HEAD,BU.EMP_CODE__HEAD AS BU_HEAD,e.bu_code as bu_code,bu.descr AS BU_DESCR FROM EMPLOYEE E,DESIGNATION D,DEPARTMENT DP,GRADE G,CADRE C,BUSINESS_UNITS BU,STATE ST,SITE W,EMPLOYEE E1,EMPLOYEE E2 WHERE E.DEPT_CODE= DP.DEPT_CODE(+) AND E.DESIGN_CODE= D.DESIGN_CODE(+) AND E.GRADE= G.GRADE_CODE(+) AND E.CADRE= C.CADRE_CODE(+)AND E.BU_CODE= BU.BU_CODE(+) and w.state_code = st.state_code(+) and e.work_site = w.site_code(+) and e.report_to = e1.emp_code(+) AND E.REPORT_TO__ADMIN = E2.EMP_CODE(+) and e.emp_code='?'\",\"MSG_TITLE\":\"EMP DETAILS\",\"WIDTH\":\"0\",\"HEIGHT\":\"0\",\"CHG_DATE\":\"null\",\"CHG_USER\":\"BASE\",\"CHG_TERM\":\"BASE\",\"DIST_OPT\":\"0\",\"SQL_INPUT\":\":emp_code_web\",\"DEFAULT_COL\":\"1\",\"PAGE_CONTEXT\":\"0\",\"MULTIPLE_OPT\":\"0\"},\"GROUP0\":{\"HEADER0\":{\"DETAIL\":{\"attrib\":{\"@id\":\"1\",\"@imagePath\":\"\"},\"Emp_Code\":\"E01818    \",\"Prefix\":\"Mr\",\"Employee_Name\":\"SRIDHAR   KOVUR\",\"Mobile_No\":\"9868121053\",\"Emp_Email_Id\":\"tajuddin.mahadi@baseinformation.com\",\"Design_Code\":\"FSM  \",\"Designation\":\"FIELD SALES MANAGER\",\"Grade_Code\":\"219  \",\"Grade_Name\":\"FIRST LINE MANAGER (FSM/PS)\",\"Cadre_Code\":\"EXE  \",\"Cadre_Name\":\"EXECUTIVE\",\"Level_No\":{\"attrib\":{\"@dbType\":\"NUMBER\"}},\"Dept_Code\":\"AZ01 \",\"Dept_Descr\":\"AZURA LIFE SCIENCES\",\"Work_Loc_Code\":{\"attrib\":{\"@dbType\":\"CHAR\"}},\"Emp_Site\":\"SP876\",\"Pay_Site\":\"SP876\",\"Work_Site\":\"SP876\",\"Pos_Code\":{\"attrib\":{\"@dbType\":\"CHAR\"}},\"Head_Qtr\":\"DL001\",\"State_Code\":\"MAH  \",\"State_Name\":\"MAHARASHTRA \",\"Per_City\":\"HYDERABAD\",\"Joining_Date\":\"2020-09-01 00:00:00.0\",\"Fin_Entity\":\"SP        \",\"Fin_Entity_Name\":\"SUN PHARMACEUTICAL INDUSTRIES LTD.\",\"Report_To\":\"E30055    \",\"Admin_Reporting_Mgr\":\"NANDKISHOR12345678912345678912 VITTHALNANDKISHOR NANDKISHORCHILE\",\"Reporting_Mgr_Prefix\":\"Mr\",\"Reporting_Mgr_Mail\":\"tanay.chaudhari@baseinformation.com\",\"Reporting_Mgr_Design_Code\":\"KKARB\",\"Report_To__admin\":\"E03481    \",\"Functional_Reprt_Mgr\":\"ALVINA A SALVI\",\"Functional_Mgr_Prfix\":\"Ms\",\"Functional_Mgr_Mail\":\"pjain@baseinformation.com\",\"Functional_Mgr_Design_Code\":\"GHR  \",\"Cost_Center\":\"H351\",\"Department_Head\":{\"attrib\":{\"@dbType\":\"CHAR\"}},\"Bu_Head\":{\"attrib\":{\"@dbType\":\"CHAR\"}},\"Bu_Code\":{\"attrib\":{\"@dbType\":\"CHAR\"}},\"Bu_Descr\":{\"attrib\":{\"@dbType\":\"VARCHAR2\"}}}}}}}","status":"success"}}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location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5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1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2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1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location_code</w:t>
            </w:r>
          </w:p>
        </w:tc>
      </w:tr>
      <w:tr>
        <w:trPr>
          <w:trHeight w:val="27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83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location_code’ as FIELDNAME</w:t>
            </w:r>
          </w:p>
        </w:tc>
      </w:tr>
      <w:tr>
        <w:trPr>
          <w:trHeight w:val="549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LOC_CODE as LOCATION_CODE, DESCR as LOCATION_DESCRIPTION FROM  LOCATION]]&gt;&lt;/SQL_STR&gt;&lt;DW_OBJECT&gt;&lt;/DW_OBJECT&gt;&lt;MSG_TITLE&gt;LOCATION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Location_Code dbType ="CHAR"&gt;&lt;![CDATA[DMGD    ]]&gt;&lt;/Location_Code&gt;&lt;Location_Description dbType ="VARCHAR2"&gt;&lt;![CDATA[DAMAGED GOODS]]&gt;&lt;/Location_Description&gt;&lt;/DETAIL&gt;&lt;DETAIL id='2' imagePath=''&gt;&lt;Location_Code dbType ="CHAR"&gt;&lt;![CDATA[QUAR    ]]&gt;&lt;/Location_Code&gt;&lt;Location_Description dbType ="VARCHAR2"&gt;&lt;![CDATA[QUARANTINE GOODS]]&gt;&lt;/Location_Description&gt;&lt;/DETAIL&gt;&lt;DETAIL id='3' imagePath=''&gt;&lt;Location_Code dbType ="CHAR"&gt;&lt;![CDATA[FRSH    ]]&gt;&lt;/Location_Code&gt;&lt;Location_Description dbType ="VARCHAR2"&gt;&lt;![CDATA[FRESH GOODS]]&gt;&lt;/Location_Description&gt;&lt;/DETAIL&gt;&lt;DETAIL id='4' imagePath=''&gt;&lt;Location_Code dbType ="CHAR"&gt;&lt;![CDATA[HOLD    ]]&gt;&lt;/Location_Code&gt;&lt;Location_Description dbType ="VARCHAR2"&gt;&lt;![CDATA[GOODS ON HOLD]]&gt;&lt;/Location_Description&gt;&lt;/DETAIL&gt;&lt;DETAIL id='5' imagePath=''&gt;&lt;Location_Code dbType ="CHAR"&gt;&lt;![CDATA[NEXP    ]]&gt;&lt;/Location_Code&gt;&lt;Location_Description dbType ="VARCHAR2"&gt;&lt;![CDATA[NEAR EXPIRY GOODS]]&gt;&lt;/Location_Description&gt;&lt;/DETAIL&gt;&lt;DETAIL id='6' imagePath=''&gt;&lt;Location_Code dbType ="CHAR"&gt;&lt;![CDATA[INTR    ]]&gt;&lt;/Location_Code&gt;&lt;Location_Description dbType ="VARCHAR2"&gt;&lt;![CDATA[GOODS IN TRANSIT]]&gt;&lt;/Location_Description&gt;&lt;/DETAIL&gt;&lt;DETAIL id='7' imagePath=''&gt;&lt;Location_Code dbType ="CHAR"&gt;&lt;![CDATA[LOOSE   ]]&gt;&lt;/Location_Code&gt;&lt;Location_Description dbType ="VARCHAR2"&gt;&lt;![CDATA[LOOSE FRESH GOODS]]&gt;&lt;/Location_Description&gt;&lt;/DETAIL&gt;&lt;DETAIL id='8' imagePath=''&gt;&lt;Location_Code dbType ="CHAR"&gt;&lt;![CDATA[QLCN    ]]&gt;&lt;/Location_Code&gt;&lt;Location_Description dbType ="VARCHAR2"&gt;&lt;![CDATA[QUALITY CONTROL]]&gt;&lt;/Location_Description&gt;&lt;/DETAIL&gt;&lt;DETAIL id='9' imagePath=''&gt;&lt;Location_Code dbType ="CHAR"&gt;&lt;![CDATA[FROOM   ]]&gt;&lt;/Location_Code&gt;&lt;Location_Description dbType ="VARCHAR2"&gt;&lt;![CDATA[FINISHING ROOM]]&gt;&lt;/Location_Description&gt;&lt;/DETAIL&gt;&lt;DETAIL id='10' imagePath=''&gt;&lt;Location_Code dbType ="CHAR"&gt;&lt;![CDATA[EXCS    ]]&gt;&lt;/Location_Code&gt;&lt;Location_Description dbType ="VARCHAR2"&gt;&lt;![CDATA[EXCESS LOCATION]]&gt;&lt;/Location_Description&gt;&lt;/DETAIL&gt;&lt;/HEADER0&gt;&lt;/GROUP0&gt;&lt;/DOCUMENTROOT&gt;&lt;/result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LOC_CODE as LOCATION_CODE, DESCR as LOCATION_DESCRIPTION FROM  LOCATION\",\"MSG_TITLE\":\"LOCATION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Location_Code\":\"DMGD    \",\"Location_Description\":\"DAMAGED GOODS\"},{\"attrib\":{\"@id\":\"2\",\"@imagePath\":\"\"},\"Location_Code\":\"QUAR    \",\"Location_Description\":\"QUARANTINE GOODS\"},{\"attrib\":{\"@id\":\"3\",\"@imagePath\":\"\"},\"Location_Code\":\"FRSH    \",\"Location_Description\":\"FRESH GOODS\"},{\"attrib\":{\"@id\":\"4\",\"@imagePath\":\"\"},\"Location_Code\":\"HOLD    \",\"Location_Description\":\"GOODS ON HOLD\"},{\"attrib\":{\"@id\":\"5\",\"@imagePath\":\"\"},\"Location_Code\":\"NEXP    \",\"Location_Description\":\"NEAR EXPIRY GOODS\"},{\"attrib\":{\"@id\":\"6\",\"@imagePath\":\"\"},\"Location_Code\":\"INTR    \",\"Location_Description\":\"GOODS IN TRANSIT\"},{\"attrib\":{\"@id\":\"7\",\"@imagePath\":\"\"},\"Location_Code\":\"LOOSE   \",\"Location_Description\":\"LOOSE FRESH GOODS\"},{\"attrib\":{\"@id\":\"8\",\"@imagePath\":\"\"},\"Location_Code\":\"QLCN    \",\"Location_Description\":\"QUALITY CONTROL\"},{\"attrib\":{\"@id\":\"9\",\"@imagePath\":\"\"},\"Location_Code\":\"FROOM   \",\"Location_Description\":\"FINISHING ROOM\"},{\"attrib\":{\"@id\":\"10\",\"@imagePath\":\"\"},\"Location_Code\":\"EXCS    \",\"Location_Description\":\"EXCESS LOCATION\"},{\"attrib\":{\"@id\":\"11\",\"@imagePath\":\"\"},\"Location_Code\":\"INTR601 \",\"Location_Description\":\"TRANSIT LOCATION FOR EXP/DMGD\"},{\"attrib\":{\"@id\":\"12\",\"@imagePath\":\"\"},\"Location_Code\":\"D1911A  \",\"Location_Description\":\"DEEP STORAGE 1\"},{\"attrib\":{\"@id\":\"13\",\"@imagePath\":\"\"},\"Location_Code\":\"D1912A  \",\"Location_Description\":\"DEEP STORAGE 2\"},{\"attrib\":{\"@id\":\"14\",\"@imagePath\":\"\"},\"Location_Code\":\"D1913A  \",\"Location_Description\":\"DEEP STORAGE 3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work location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/>
      </w:pPr>
      <w:r>
        <w:rPr/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67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28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27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ork_location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40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work_location’ as FIELDNAME</w:t>
            </w:r>
          </w:p>
        </w:tc>
      </w:tr>
      <w:tr>
        <w:trPr>
          <w:trHeight w:val="359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work_location_code</w:t>
            </w:r>
            <w:r>
              <w:rPr>
                <w:rFonts w:cs="Times New Roman" w:ascii="Times New Roman" w:hAnsi="Times New Roman"/>
                <w:color w:val="FF0000"/>
              </w:rPr>
              <w:t>&gt;&lt;![CDATA[M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work_location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,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work_location_code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:"M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</w:t>
            </w:r>
          </w:p>
        </w:tc>
      </w:tr>
      <w:tr>
        <w:trPr>
          <w:trHeight w:val="682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" w:name="_GoBack1"/>
            <w:bookmarkEnd w:id="1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wl.work_loc_code, wl.descr as work_location_name, wl.city, wl.state_code from work_locations wl where wl.active='Y']]&gt;&lt;/SQL_STR&gt;&lt;DW_OBJECT&gt;&lt;/DW_OBJECT&gt;&lt;MSG_TITLE&gt;WORK LOC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Work_Loc_Code dbType ="CHAR"&gt;&lt;![CDATA[M    ]]&gt;&lt;/Work_Loc_Code&gt;&lt;Work_Location_Name dbType ="VARCHAR2"&gt;&lt;![CDATA[G]]&gt;&lt;/Work_Location_Name&gt;&lt;City dbType ="VARCHAR2"&gt;&lt;![CDATA[MUMBAI F]]&gt;&lt;/City&gt;&lt;State_Code dbType ="CHAR"&gt;&lt;![CDATA[MAH  ]]&gt;&lt;/State_Code&gt;&lt;/DETAIL&gt;&lt;DETAIL id='2' imagePath=''&gt;&lt;Work_Loc_Code dbType ="CHAR"&gt;&lt;![CDATA[0001 ]]&gt;&lt;/Work_Loc_Code&gt;&lt;Work_Location_Name dbType ="VARCHAR2"&gt;&lt;![CDATA[andheri ]]&gt;&lt;/Work_Location_Name&gt;&lt;City dbType ="VARCHAR2"&gt;&lt;![CDATA[MUMBAI]]&gt;&lt;/City&gt;&lt;State_Code dbType ="CHAR"&gt;&lt;![CDATA[MAH  ]]&gt;&lt;/State_Code&gt;&lt;/DETAIL&gt;&lt;DETAIL id='3' imagePath=''&gt;&lt;Work_Loc_Code dbType ="CHAR"&gt;&lt;![CDATA[0004 ]]&gt;&lt;/Work_Loc_Code&gt;&lt;Work_Location_Name dbType ="VARCHAR2"&gt;&lt;![CDATA[BANGLORE KOMANGLA]]&gt;&lt;/Work_Location_Name&gt;&lt;City dbType ="VARCHAR2"&gt;&lt;![CDATA[BANGALORE  B]]&gt;&lt;/City&gt;&lt;State_Code dbType ="CHAR"&gt;&lt;![CDATA[KA   ]]&gt;&lt;/State_Code&gt;&lt;/DETAIL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wl.work_loc_code, wl.descr as work_location_name, wl.city, wl.state_code from work_locations wl where wl.active='Y'\",\"MSG_TITLE\":\"WORK LOC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Work_Loc_Code\":\"M    \",\"Work_Location_Name\":\"G\",\"City\":\"MUMBAI F\",\"State_Code\":\"MAH  \"},{\"attrib\":{\"@id\":\"2\",\"@imagePath\":\"\"},\"Work_Loc_Code\":\"0001 \",\"Work_Location_Name\":\"andheri \",\"City\":\"MUMBAI\",\"State_Code\":\"MAH  \"},{\"attrib\":{\"@id\":\"3\",\"@imagePath\":\"\"},\"Work_Loc_Code\":\"0004 \",\"Work_Location_Name\":\"BANGLORE KOMANGLA\",\"City\":\"BANGALORE  B\",\"State_Code\":\"KA   \"},{\"attrib\":{\"@id\":\"4\",\"@imagePath\":\"\"},\"Work_Loc_Code\":\"L0001\",\"Work_Location_Name\":\"CORPORATE CENTER\",\"City\":\"DFDFDFD\",\"State_Code\":\"MAH  \"},{\"attrib\":{\"@id\":\"5\",\"@imagePath\":\"\"},\"Work_Loc_Code\":\"L0002\",\"Work_Location_Name\":\"EAGLE FLIGHT - BACK OFFICE FIELD\",\"City\":\"MUMBAI\",\"State_Code\":\"MAH  \"}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designation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08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1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2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55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signation_code</w:t>
            </w:r>
          </w:p>
        </w:tc>
      </w:tr>
      <w:tr>
        <w:trPr>
          <w:trHeight w:val="42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9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designation_code’ as FIELDNAME</w:t>
            </w:r>
          </w:p>
        </w:tc>
      </w:tr>
      <w:tr>
        <w:trPr>
          <w:trHeight w:val="155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2" w:name="_GoBack2"/>
            <w:bookmarkEnd w:id="2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DESIGN_CODE as DESIGNATION_CODE, DESIGNATION as DESIGNATION_NAME from DESIGNATION where STATUS='A']]&gt;&lt;/SQL_STR&gt;&lt;DW_OBJECT&gt;&lt;/DW_OBJECT&gt;&lt;MSG_TITLE&gt;DESIGNATION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Designation_Code dbType ="CHAR"&gt;&lt;![CDATA[DMENG]]&gt;&lt;/Designation_Code&gt;&lt;Designation_Name dbType ="VARCHAR2"&gt;&lt;![CDATA[DGM - ENGINEERING]]&gt;&lt;/Designation_Name&gt;&lt;/DETAIL&gt;&lt;DETAIL id='2' imagePath=''&gt;&lt;Designation_Code dbType ="CHAR"&gt;&lt;![CDATA[TRBST]]&gt;&lt;/Designation_Code&gt;&lt;Designation_Name dbType ="VARCHAR2"&gt;&lt;![CDATA[TRAINEE BIOSTATISTICIAN]]&gt;&lt;/Designation_Name&gt;&lt;/DETAIL&gt;&lt;DETAIL id='3' imagePath=''&gt;&lt;Designation_Code dbType ="CHAR"&gt;&lt;![CDATA[OBANA]]&gt;&lt;/Designation_Code&gt;&lt;Designation_Name dbType ="VARCHAR2"&gt;&lt;![CDATA[OFF-R&amp;D (BIOANALYTICAL)]]&gt;&lt;/Designation_Name&gt;&lt;/DETAIL&gt;&lt;DETAIL id='4' imagePath=''&gt;&lt;Designation_Code dbType ="CHAR"&gt;&lt;![CDATA[PACOU]]&gt;&lt;/Designation_Code&gt;&lt;Designation_Name dbType ="VARCHAR2"&gt;&lt;![CDATA[PATENT COUNSEL]]&gt;&lt;/Designation_Name&gt;&lt;/DETAIL&gt;&lt;DETAIL id='5' imagePath=''&gt;&lt;Designation_Code dbType ="CHAR"&gt;&lt;![CDATA[OPKNG]]&gt;&lt;/Designation_Code&gt;&lt;Designation_Name dbType ="VARCHAR2"&gt;&lt;![CDATA[OFF-PACKING]]&gt;&lt;/Designation_Name&gt;&lt;/DETAIL&gt;&lt;DETAIL id='6' imagePath=''&gt;&lt;Designation_Code dbType ="CHAR"&gt;&lt;![CDATA[TOPKN]]&gt;&lt;/Designation_Code&gt;&lt;Designation_Name dbType ="VARCHAR2"&gt;&lt;![CDATA[TRAINEE OFF - PACKING]]&gt;&lt;/Designation_Name&gt;&lt;/DETAIL&gt;&lt;DETAIL id='7' imagePath=''&gt;&lt;Designation_Code dbType ="CHAR"&gt;&lt;![CDATA[ACHVT]]&gt;&lt;/Designation_Code&gt;&lt;Designation_Name dbType ="VARCHAR2"&gt;&lt;![CDATA[ARCHIVIST]]&gt;&lt;/Designation_Name&gt;&lt;/DETAIL&gt;&lt;DETAIL id='8' imagePath=''&gt;&lt;Designation_Code dbType ="CHAR"&gt;&lt;![CDATA[VP   ]]&gt;&lt;/Designation_Code&gt;&lt;Designation_Name dbType ="VARCHAR2"&gt;&lt;![CDATA[VICE PRESIDENT]]&gt;&lt;/Designation_Name&gt;&lt;/DETAIL&gt;&lt;DETAIL id='9' imagePath=''&gt;&lt;Designation_Code dbType ="CHAR"&gt;&lt;![CDATA[JOINT]]&gt;&lt;/Designation_Code&gt;&lt;Designation_Name dbType ="VARCHAR2"&gt;&lt;![CDATA[JR OFF - INSTRUMENTATION ]]&gt;&lt;/Designation_Name&gt;&lt;/DETAIL&gt;&lt;DETAIL id='10' imagePath=''&gt;&lt;Designation_Code dbType ="CHAR"&gt;&lt;![CDATA[AMBEQ]]&gt;&lt;/Designation_Code&gt;&lt;Designation_Name dbType ="VARCHAR2"&gt;&lt;![CDATA[ASST MGR-R&amp;D (BIOEQUIVAL)]]&gt;&lt;/Designation_Name&gt;&lt;/DETAIL&gt;&lt;DETAIL id='11' imagePath=''&gt;&lt;Designation_Code dbType ="CHAR"&gt;&lt;![CDATA[TWK  ]]&gt;&lt;/Designation_Code&gt;&lt;Designation_Name dbType ="VARCHAR2"&gt;&lt;![CDATA[TRAINEE WORKER]]&gt;&lt;/Designation_Name&gt;&lt;/DETAIL&gt;&lt;DETAIL id='12' imagePath=''&gt;&lt;Designation_Code dbType ="CHAR"&gt;&lt;![CDATA[SOSEX]]&gt;&lt;/Designation_Code&gt;&lt;Designation_Name dbType ="VARCHAR2"&gt;&lt;![CDATA[SR OFF-STORES &amp; EXCISE]]&gt;&lt;/Designation_Name&gt;&lt;/DETAIL&gt;&lt;DETAIL id='13' imagePath=''&gt;&lt;Designation_Code dbType ="CHAR"&gt;&lt;![CDATA[SVPQL]]&gt;&lt;/Designation_Code&gt;&lt;Designation_Name dbType ="VARCHAR2"&gt;&lt;![CDATA[SR VP-QUALITY]]&gt;&lt;/Designation_Name&gt;&lt;/DETAIL&gt;&lt;DETAIL id='14' imagePath=''&gt;&lt;Designation_Code dbType ="CHAR"&gt;&lt;![CDATA[MTECT]]&gt;&lt;/Designation_Code&gt;&lt;Designation_Name dbType ="VARCHAR2"&gt;&lt;![CDATA[MANAGER - TECHNO TRANSFER]]&gt;&lt;/Designation_Name&gt;&lt;/DETAIL&gt;&lt;DETAIL id='15' imagePath=''&gt;&lt;Designation_Code dbType ="CHAR"&gt;&lt;![CDATA[EMTL ]]&gt;&lt;/Designation_Code&gt;&lt;Designation_Name dbType ="VARCHAR2"&gt;&lt;![CDATA[EXE-MATERIALS]]&gt;&lt;/Designation_Name&gt;&lt;/DETAIL&gt;&lt;DETAIL id='16' imagePath=''&gt;&lt;Designation_Code dbType ="CHAR"&gt;&lt;![CDATA[OPPIC]]&gt;&lt;/Designation_Code&gt;&lt;Designation_Name dbType ="VARCHAR2"&gt;&lt;![CDATA[OFF-PPIC]]&gt;&lt;/Designation_Name&gt;&lt;/DETAIL&gt;&lt;DETAIL id='17' imagePath=''&gt;&lt;Designation_Code dbType ="CHAR"&gt;&lt;![CDATA[BLROP]]&gt;&lt;/Detail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DESIGN_CODE as DESIGNATION_CODE, DESIGNATION as DESIGNATION_NAME from DESIGNATION where STATUS='A'\",\"MSG_TITLE\":\"DESIGNATION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Designation_Code\":\"DMENG\",\"Designation_Name\":\"DGM - ENGINEERING\"},{\"attrib\":{\"@id\":\"2\",\"@imagePath\":\"\"},\"Designation_Code\":\"TRBST\",\"Designation_Name\":\"TRAINEE BIOSTATISTICIAN\"},{\"attrib\":{\"@id\":\"3\",\"@imagePath\":\"\"},\"Designation_Code\":\"OBANA\",\"Designation_Name\":\"OFF-R&amp;D (BIOANALYTICAL)\"},{\"attrib\":{\"@id\":\"4\",\"@imagePath\":\"\"},\"Designation_Code\":\"PACOU\",\"Designation_Name\":\"PATENT COUNSEL\"},{\"attrib\":{\"@id\":\"5\",\"@imagePath\":\"\"},\"Designation_Code\":\"OPKNG\",\"Designation_Name\":\"OFF-PACKING\"},{\"attrib\":{\"@id\":\"6\",\"@imagePath\":\"\"},\"Designation_Code\":\"TOPKN\",\"Designation_Name\":\"TRAINEE OFF - PACKING\"},{\"attrib\":{\"@id\":\"7\",\"@imagePath\":\"\"},\"Designation_Code\":\"ACHVT\",\"Designation_Name\":\"ARCHIVIST\"},{\"attrib\":{\"@id\":\"8\",\"@imagePath\":\"\"},\"Designation_Code\":\"VP   \",\"Designation_Name\":\"VICE PRESIDENT\"},{\"attrib\":{\"@id\":\"9\",\"@imagePath\":\"\"},\"Designation_Code\":\"JOINT\",\"Designation_Name\":\"JR OFF - INSTRUMENTATION \"},{\"attrib\":{\"@id\":\"10\",\"@imagePath\":\"\"},\"Designation_Code\":\"AMBEQ\",\"Designation_Name\":\"ASST MGR-R&amp;D (BIOEQUIVAL)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department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0"/>
        <w:gridCol w:w="4595"/>
      </w:tblGrid>
      <w:tr>
        <w:trPr>
          <w:trHeight w:val="55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1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2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1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partment_code</w:t>
            </w:r>
          </w:p>
        </w:tc>
      </w:tr>
      <w:tr>
        <w:trPr>
          <w:trHeight w:val="54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9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department_code’ as FIELDNAME</w:t>
            </w:r>
          </w:p>
        </w:tc>
      </w:tr>
      <w:tr>
        <w:trPr>
          <w:trHeight w:val="841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618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D.DEPT_CODE AS DEPT_CODE, D.DESCR AS DEPT_NAME, D.BU_CODE, B.DESCR BU_DESCR, D.FUNC_CODE, BF.DESCR AS FUNC_CODE_DESCRIPTION, D.DEPT_CODE__PARENT FROM DEPARTMENT D, BUSINESS_UNITS B , BUSI_FUNCTIONS  BF WHERE d.bu_code = b.bu_code and  status='A']]&gt;&lt;/SQL_STR&gt;&lt;DW_OBJECT&gt;&lt;/DW_OBJECT&gt;&lt;MSG_TITLE&gt;DEPARTMENT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SOFTWARE TESTING DEPT]]&gt;&lt;/Func_Code_Description&gt;&lt;Dept_Code__parent dbType ="CHAR"&gt;&lt;![CDATA[OPA01]]&gt;&lt;/Dept_Code__parent&gt;&lt;/DETAIL&gt;&lt;DETAIL id='2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OPERATIONS AND ADMINISTRATION]]&gt;&lt;/Func_Code_Description&gt;&lt;Dept_Code__parent dbType ="CHAR"&gt;&lt;![CDATA[OPA01]]&gt;&lt;/Dept_Code__parent&gt;&lt;/DETAIL&gt;&lt;DETAIL id='3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PRODUCTION LEVEL 2]]&gt;&lt;/Func_Code_Description&gt;&lt;Dept_Code__parent dbType ="CHAR"&gt;&lt;![CDATA[OPA01]]&gt;&lt;/Dept_Code__parent&gt;&lt;/DETAIL&gt;&lt;DETAIL id='4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PRODUCTION LEVEL 1]]&gt;&lt;/Func_Code_Description&gt;&lt;Dept_Code__parent dbType ="CHAR"&gt;&lt;![CDATA[OPA01]]&gt;&lt;/Dept_Code__parent&gt;&lt;/DETAIL&gt;&lt;DETAIL id='5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SOFTWARE DEVELOPMENT]]&gt;&lt;/Func_Code_Description&gt;&lt;Dept_Code__parent dbType ="CHAR"&gt;&lt;![CDATA[OPA01]]&gt;&lt;/Dept_Code__parent&gt;&lt;/DETAIL&gt;&lt;DETAIL id='6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IT102]]&gt;&lt;/Func_Code_Description&gt;&lt;Dept_Code__parent dbType ="CHAR"&gt;&lt;![CDATA[OPA01]]&gt;&lt;/Dept_Code__parent&gt;&lt;/DETAIL&gt;&lt;DETAIL id='7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IT0123]]&gt;&lt;/Func_Code_Description&gt;&lt;Dept_Code__parent dbType ="CHAR"&gt;&lt;![CDATA[OPA01]]&gt;&lt;/Dept_Code__parent&gt;&lt;/DETAIL&gt;&lt;DETAIL id='8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IT101]]&gt;&lt;/Func_Code_Description&gt;&lt;Dept_Code__parent dbType ="CHAR"&gt;&lt;![CDATA[OPA01]]&gt;&lt;/Dept_Code__parent&gt;&lt;/DETAIL&gt;&lt;DETAIL id='9' imagePath=''&gt;&lt;Dept_Code dbType ="CHAR"&gt;&lt;![CDATA[IT01 ]]&gt;&lt;/Dept_Code&gt;&lt;Dept_Name dbType ="VARCHAR2"&gt;&lt;![CDATA[INFORMATION TECHNOLOGY]]&gt;&lt;/Dept_Name&gt;&lt;Bu_Code dbType ="CHAR"&gt;&lt;![CDATA[WS001]]&gt;&lt;/Bu_Code&gt;&lt;Bu_Descr dbType ="VARCHAR2"&gt;&lt;![CDATA[SUN PHARMA WEST REGION]]&gt;&lt;/Bu_Descr&gt;&lt;Func_Code dbType ="CHAR"&gt;&lt;![CDATA[IT201]]&gt;&lt;/Func_Code&gt;&lt;Func_Code_Description dbType ="VARCHAR2"&gt;&lt;![CDATA[IT100]]&gt;&lt;/Func_Code_Description&gt;&lt;Dept_Code__parent dbType ="CHAR"&gt;&lt;![CDATA[OPA01]]&gt;&lt;/Dept_Code__parent&gt;&lt;/DETAIL&gt;&lt;DESCRIPTION&gt;&lt;/DESCRIPTION&gt;&lt;/HEADER0&gt;&lt;/GROUP0&gt;&lt;/DOCUMENT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D.DEPT_CODE AS DEPT_CODE, D.DESCR AS DEPT_NAME, D.BU_CODE, B.DESCR BU_DESCR, D.FUNC_CODE, BF.DESCR AS FUNC_CODE_DESCRIPTION, D.DEPT_CODE__PARENT FROM DEPARTMENT D, BUSINESS_UNITS B , BUSI_FUNCTIONS  BF WHERE d.bu_code = b.bu_code and  status='A'\",\"MSG_TITLE\":\"DEPARTMENT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Dept_Code\":\"IT01 \",\"Dept_Name\":\"INFORMATION TECHNOLOGY\",\"Bu_Code\":\"WS001\",\"Bu_Descr\":\"SUN PHARMA WEST REGION\",\"Func_Code\":\"IT201\",\"Func_Code_Description\":\"SOFTWARE TESTING DEPT\",\"Dept_Code__parent\":\"OPA01\"},{\"attrib\":{\"@id\":\"2\",\"@imagePath\":\"\"},\"Dept_Code\":\"IT01 \",\"Dept_Name\":\"INFORMATION TECHNOLOGY\",\"Bu_Code\":\"WS001\",\"Bu_Descr\":\"SUN PHARMA WEST REGION\",\"Func_Code\":\"IT201\",\"Func_Code_Description\":\"OPERATIONS AND ADMINISTRATION\",\"Dept_Code__parent\":\"OPA01\"},{\"attrib\":{\"@id\":\"3\",\"@imagePath\":\"\"},\"Dept_Code\":\"IT01 \",\"Dept_Name\":\"INFORMATION TECHNOLOGY\",\"Bu_Code\":\"WS001\",\"Bu_Descr\":\"SUN PHARMA WEST REGION\",\"Func_Code\":\"IT201\",\"Func_Code_Description\":\"PRODUCTION LEVEL 2\",\"Dept_Code__parent\":\"OPA01\"},{\"attrib\":{\"@id\":\"4\",\"@imagePath\":\"\"},\"Dept_Code\":\"IT01 \",\"Dept_Name\":\"INFORMATION TECHNOLOGY\",\"Bu_Code\":\"WS001\",\"Bu_Descr\":\"SUN PHARMA WEST REGION\",\"Func_Code\":\"IT201\",\"Func_Code_Description\":\"PRODUCTION LEVEL 1\",\"Dept_Code__parent\":\"OPA01\"},{\"attrib\":{\"@id\":\"5\",\"@imagePath\":\"\"},\"Dept_Code\":\"IT01 \",\"Dept_Name\":\"INFORMATION TECHNOLOGY\",\"Bu_Code\":\"WS001\",\"Bu_Descr\":\"SUN PHARMA WEST REGION\",\"Func_Code\":\"IT201\",\"Func_Code_Description\":\"SOFTWARE DEVELOPMENT\",\"Dept_Code__parent\":\"OPA01\"},{\"attrib\":{\"@id\":\"6\",\"@imagePath\":\"\"},\"Dept_Code\":\"IT01 \",\"Dept_Name\":\"INFORMATION TECHNOLOGY\",\"Bu_Code\":\"WS001\",\"Bu_Descr\":\"SUN PHARMA WEST REGION\",\"Func_Code\":\"IT201\",\"Func_Code_Description\":\"IT102\",\"Dept_Code__parent\":\"OPA01\"},{\"attrib\":{\"@id\":\"7\",\"@imagePath\":\"\"},\"Dept_Code\":\"IT01 \",\"Dept_Name\":\"INFORMATION TECHNOLOGY\",\"Bu_Code\":\"WS001\",\"Bu_Descr\":\"SUN PHARMA WEST REGION\",\"Func_Code\":\"IT201\",\"Func_Code_Description\":\"IT0123\",\"Dept_Code__parent\":\"OPA01\"},{\"attrib\":{\"@id\":\"8\",\"@imagePath\":\"\"},\"Dept_Code\":\"IT01 \",\"Dept_Name\":\"INFORMATION TECHNOLOGY\",\"Bu_Code\":\"WS001\",\"Bu_Descr\":\"SUN PHARMA WEST REGION\",\"Func_Code\":\"IT201\",\"Func_Code_Description\":\"IT101\",\"Dept_Code__parent\":\"OPA01\"},{\"attrib\":{\"@id\":\"9\",\"@imagePath\":\"\"},\"Dept_Code\":\"IT01 \",\"Dept_Name\":\"INFORMATION TECHNOLOGY\",\"Bu_Code\":\"WS001\",\"Bu_Descr\":\"SUN PHARMA WEST REGION\",\"Func_Code\":\"IT201\",\"Func_Code_Description\":\"IT100\",\"Dept_Code__parent\":\"OPA01\"}]}}}}","status":"success"}}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Get Pophelp Data of business_unit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business unit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7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2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2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0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usiness_unit</w:t>
            </w:r>
          </w:p>
        </w:tc>
      </w:tr>
      <w:tr>
        <w:trPr>
          <w:trHeight w:val="2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business_unit’ as FIELDNAME</w:t>
            </w:r>
          </w:p>
        </w:tc>
      </w:tr>
      <w:tr>
        <w:trPr>
          <w:trHeight w:val="1266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792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3" w:name="_GoBack4"/>
            <w:bookmarkEnd w:id="3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BU_CODE, DESCR, EMP_CODE__HEAD from BUSINESS_UNITS]]&gt;&lt;/SQL_STR&gt;&lt;DW_OBJECT&gt;&lt;/DW_OBJECT&gt;&lt;MSG_TITLE&gt;BUSINESS UNIT DT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Bu_Code dbType ="CHAR"&gt;&lt;![CDATA[B0001]]&gt;&lt;/Bu_Code&gt;&lt;Descr dbType ="VARCHAR2"&gt;&lt;![CDATA[Aditya Imaging]]&gt;&lt;/Descr&gt;&lt;Emp_Code__head dbType ="CHAR"&gt;&lt;![CDATA[E35604    ]]&gt;&lt;/Emp_Code__head&gt;&lt;/DETAIL&gt;&lt;DETAIL id='2' imagePath=''&gt;&lt;Bu_Code dbType ="CHAR"&gt;&lt;![CDATA[B0002]]&gt;&lt;/Bu_Code&gt;&lt;Descr dbType ="VARCHAR2"&gt;&lt;![CDATA[Bangladesh Operations]]&gt;&lt;/Descr&gt;&lt;Emp_Code__head dbType ="CHAR"&gt;&lt;![CDATA[E99904    ]]&gt;&lt;/Emp_Code__head&gt;&lt;/DETAIL&gt;&lt;DETAIL id='3' imagePath=''&gt;&lt;Bu_Code dbType ="CHAR"&gt;&lt;![CDATA[B0003]]&gt;&lt;/Bu_Code&gt;&lt;Descr dbType ="VARCHAR2"&gt;&lt;![CDATA[Data Reliability Office]]&gt;&lt;/Descr&gt;&lt;Emp_Code__head dbType ="CHAR"&gt;&lt;![CDATA[E40306    ]]&gt;&lt;/Emp_Code__head&gt;&lt;/DETAIL&gt;&lt;DETAIL id='4' imagePath=''&gt;&lt;Bu_Code dbType ="CHAR"&gt;&lt;![CDATA[B0004]]&gt;&lt;/Bu_Code&gt;&lt;Descr dbTyp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BU_CODE, DESCR, EMP_CODE__HEAD from BUSINESS_UNITS\",\"MSG_TITLE\":\"BUSINESS UNIT DT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Bu_Code\":\"B0001\",\"Descr\":\"Aditya Imaging\",\"Emp_Code__head\":\"E35604    \"},{\"attrib\":{\"@id\":\"2\",\"@imagePath\":\"\"},\"Bu_Code\":\"B0002\",\"Descr\":\"Bangladesh Operations\",\"Emp_Code__head\":\"E99904    \"},{\"attrib\":{\"@id\":\"3\",\"@imagePath\":\"\"},\"Bu_Code\":\"B0003\",\"Descr\":\"Data Reliability Office\",\"Emp_Code__head\":\"E40306    \"},{\"attrib\":{\"@id\":\"4\",\"@imagePath\":\"\"},\"Bu_Code\":\"B0004\",\"Descr\":\"Emerging Market Business\",\"Emp_Code__head\":\"E99904    \"},{\"attrib\":{\"@id\":\"5\",\"@imagePath\":\"\"},\"Bu_Code\":\"B0005\",\"Descr\":\"Corporate Business Units\",\"Emp_Code__head\":\"E99901    \"},{\"attrib\":{\"@id\":\"6\",\"@imagePath\":\"\"},\"Bu_Code\":\"B0006\",\"Descr\":\"Global API Business\",\"Emp_Code__head\":\"E39797    \"},{\"attrib\":{\"@id\":\"7\",\"@imagePath\":\"\"},\"Bu_Code\":\"B0007\",\"Descr\":\"Global Business Development and Portfolio Management\",\"Emp_Code__head\":\"E02077    \"},{\"attrib\":{\"@id\":\"8\",\"@imagePath\":\"\"},\"Bu_Code\":\"B0008\",\"Descr\":\"Global Consumer Healthcare Business\",\"Emp_Code__head\":\"E58495    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cost center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574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55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5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ost_center</w:t>
            </w:r>
          </w:p>
        </w:tc>
      </w:tr>
      <w:tr>
        <w:trPr>
          <w:trHeight w:val="54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98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cost_center’ as FIELDNAME</w:t>
            </w:r>
          </w:p>
        </w:tc>
      </w:tr>
      <w:tr>
        <w:trPr>
          <w:trHeight w:val="983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4" w:name="_GoBack5"/>
            <w:bookmarkEnd w:id="4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cctr_code, descr as cctr_descr from costctr]]&gt;&lt;/SQL_STR&gt;&lt;DW_OBJECT&gt;&lt;/DW_OBJECT&gt;&lt;MSG_TITLE&gt;COST CENTER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Cctr_Code dbType ="CHAR"&gt;&lt;![CDATA[A038]]&gt;&lt;/Cctr_Code&gt;&lt;Cctr_Descr dbType ="VARCHAR2"&gt;&lt;![CDATA[ANGR - FACTORY HUMAN RESOURCES]]&gt;&lt;/Cctr_Descr&gt;&lt;/DETAIL&gt;&lt;DETAIL id='2' imagePath=''&gt;&lt;Cctr_Code dbType ="CHAR"&gt;&lt;![CDATA[SY02]]&gt;&lt;/Cctr_Code&gt;&lt;Cctr_Descr dbType ="VARCHAR2"&gt;&lt;![CDATA[SYMBOSIS DIVISION]]&gt;&lt;/Cctr_Descr&gt;&lt;/DETAIL&gt;&lt;DETAIL id='3' imagePath=''&gt;&lt;Cctr_Code dbType ="CHAR"&gt;&lt;![CDATA[TD01]]&gt;&lt;/Cctr_Code&gt;&lt;Cctr_Descr dbType ="VARCHAR2"&gt;&lt;![CDATA[TDPL DIVISION]]&gt;&lt;/Cctr_Descr&gt;&lt;/DETAIL&gt;&lt;DETAIL id='4' imagePath=''&gt;&lt;Cctr_Code dbType ="CHAR"&gt;&lt;![CDATA[SO01]]&gt;&lt;/Cctr_Code&gt;&lt;Cctr_Descr dbType ="VARCHAR2"&gt;&lt;![CDATA[SOLARES DIVISION]]&gt;&lt;/Cctr_Descr&gt;&lt;/DETAIL&gt;&lt;DETAIL id='5' imagePath=''&gt;&lt;Cctr_Code dbType ="CHAR"&gt;&lt;![CDATA[OS01]]&gt;&lt;/Cctr_Code&gt;&lt;Cctr_Descr dbType ="VARCHAR2"&gt;&lt;![CDATA[ORGANIC SYNTHESIS PROJECT]]&gt;&lt;/Cctr_Descr&gt;&lt;/DETAIL&gt;&lt;DETAIL id='6' imagePath=''&gt;&lt;Cctr_Code dbType ="CHAR"&gt;&lt;![CDATA[FD01]]&gt;&lt;/Cctr_Code&gt;&lt;Cctr_Descr dbType ="VARCHAR2"&gt;&lt;![CDATA[FORMULATION DEVELOPMENT PROJECT]]&gt;&lt;/Cctr_Descr&gt;&lt;/DETAIL&gt;&lt;DETAIL id='7' imagePath=''&gt;&lt;Cctr_Code dbType ="CHAR"&gt;&lt;![CDATA[PP01]]&gt;&lt;/Cctr_Code&gt;&lt;Cctr_Descr dbType ="VARCHAR2"&gt;&lt;![CDATA[PANOLI PROJECS]]&gt;&lt;/Cctr_Descr&gt;&lt;/DETAIL&gt;&lt;DETAIL id='8' imagePath=''&gt;&lt;Cctr_Code dbType ="CHAR"&gt;&lt;![CDATA[MI01]]&gt;&lt;/Cctr_Code&gt;&lt;Cctr_Descr dbType ="VARCHAR2"&gt;&lt;![CDATA[MANAGEMENT INFORMATION SERVICE]]&gt;&lt;/Cctr_Descr&gt;&lt;/DETAIL&gt;&lt;DETAIL id='9' imagePath=''&gt;&lt;Cctr_Code dbType ="CHAR"&gt;&lt;![CDATA[MJ01]]&gt;&lt;/Cctr_Code&gt;&lt;Cctr_Descr dbType ="VARCHAR2"&gt;&lt;![CDATA[M J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cctr_code, descr as cctr_descr from costctr\",\"MSG_TITLE\":\"COST CENTER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Cctr_Code\":\"A038\",\"Cctr_Descr\":\"ANGR - FACTORY HUMAN RESOURCES\"},{\"attrib\":{\"@id\":\"2\",\"@imagePath\":\"\"},\"Cctr_Code\":\"SY02\",\"Cctr_Descr\":\"SYMBOSIS DIVISION\"},{\"attrib\":{\"@id\":\"3\",\"@imagePath\":\"\"},\"Cctr_Code\":\"TD01\",\"Cctr_Descr\":\"TDPL DIVISION\"},{\"attrib\":{\"@id\":\"4\",\"@imagePath\":\"\"},\"Cctr_Code\":\"SO01\",\"Cctr_Descr\":\"SOLARES DIVISION\"},{\"attrib\":{\"@id\":\"5\",\"@imagePath\":\"\"},\"Cctr_Code\":\"OS01\",\"Cctr_Descr\":\"ORGANIC SYNTHESIS PROJECT\"},{\"attrib\":{\"@id\":\"6\",\"@imagePath\":\"\"},\"Cctr_Code\":\"FD01\",\"Cctr_Descr\":\"FORMULATION DEVELOPMENT PROJECT\"},{\"attrib\":{\"@id\":\"7\",\"@imagePath\":\"\"},\"Cctr_Code\":\"PP01\",\"Cctr_Descr\":\"PANOLI PROJECS\"},{\"attrib\":{\"@id\":\"8\",\"@imagePath\":\"\"},\"Cctr_Code\":\"MI01\",\"Cctr_Descr\":\"MANAGEMENT INFORMATION SERVICE\"},{\"attrib\":{\"@id\":\"9\",\"@imagePath\":\"\"},\"Cctr_Code\":\"MJ01\",\"Cctr_Descr\":\"M J PHARMACEUTICAL LTD\"},{\"attrib\":{\"@id\":\"10\",\"@imagePath\":\"\"},\"Cctr_Code\":\"DS01\",\"Cctr_Descr\":\"DISTRIBUTION\"},{\"attrib\":{\"@id\":\"11\",\"@imagePath\":\"\"},\"Cctr_Code\":\"DB01\",\"Cctr_Descr\":\"DOMESTIC BULK DRUG\"},{\"attrib\":{\"@id\":\"12\",\"@imagePath\":\"\"},\"Cctr_Code\":\"DF01\",\"Cctr_Descr\":\"DOMESTIC FORMULATION\"},{\"attrib\":{\"@id\":\"13\",\"@imagePath\":\"\"},\"Cctr_Code\":\"MT01\",\"Cctr_Descr\":\"MARKETING TRAINING\"},{\"attrib\":{\"@id\":\"14\",\"@imagePath\":\"\"},\"Cctr_Code\":\"SB01\",\"Cctr_Descr\":\"STRATEGIC BUSIENSS RESEARCH\"},{\"attrib\":{\"@id\":\"15\",\"@imagePath\":\"\"},\"Cctr_Code\":\"SA01\",\"Cctr_Descr\":\"SALES ADMINISTRATION\"},{\"attrib\":{\"@id\":\"16\",\"@imagePath\":\"\"},\"Cctr_Code\":\"SS01\",\"Cctr_Descr\":\"SUN SCAN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Get Pophelp Data of fin_entity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fin_entity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95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40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2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15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n_entity</w:t>
            </w:r>
          </w:p>
        </w:tc>
      </w:tr>
      <w:tr>
        <w:trPr>
          <w:trHeight w:val="42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1408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fin_entity’ as FIELDNAME</w:t>
            </w:r>
          </w:p>
        </w:tc>
      </w:tr>
      <w:tr>
        <w:trPr>
          <w:trHeight w:val="1408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5" w:name="_GoBack6"/>
            <w:bookmarkEnd w:id="5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fin_entity, descr as fin_entity_name from finent]]&gt;&lt;/SQL_STR&gt;&lt;DW_OBJECT&gt;&lt;/DW_OBJECT&gt;&lt;MSG_TITLE&gt;FIN ENTITY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Fin_Entity dbType ="CHAR"&gt;&lt;![CDATA[SP        ]]&gt;&lt;/Fin_Entity&gt;&lt;Fin_Entity_Name dbType ="VARCHAR2"&gt;&lt;![CDATA[SUN PHARMACEUTICAL INDUSTRIES LTD.]]&gt;&lt;/Fin_Entity_Name&gt;&lt;/DETAIL&gt;&lt;DETAIL id='2' imagePath=''&gt;&lt;Fin_Entity dbType ="CHAR"&gt;&lt;![CDATA[AM        ]]&gt;&lt;/Fin_Entity&gt;&lt;Fin_Entity_Name dbType ="VARCHAR2"&gt;&lt;![CDATA[ADITYA MEDISALES LIMITED]]&gt;&lt;/Fin_Entity_Name&gt;&lt;/DETAIL&gt;&lt;DETAIL id='3' imagePath=''&gt;&lt;Fin_Entity dbType ="CHAR"&gt;&lt;![CDATA[AP        ]]&gt;&lt;/Fin_Entity&gt;&lt;Fin_Entity_Name dbType ="VARCHAR2"&gt;&lt;![CDATA[ANTRIKSH PHARMA]]&gt;&lt;/Fin_Entity_Name&gt;&lt;/DETAIL&gt;&lt;DETAIL id='4' imagePath=''&gt;&lt;Fin_Entity dbType ="CHAR"&gt;&lt;![CDATA[GL        ]]&gt;&lt;/Fin_Entity&gt;&lt;Fin_Entity_Name dbType ="VARCHAR2"&gt;&lt;![CDATA[GUJARAT LYKA ORGANICS LIMITED]]&gt;&lt;/Fin_Entity_Name&gt;&lt;/DETAIL&gt;&lt;DETAIL id='5' imagePath=''&gt;&lt;Fin_Entity dbType ="CHAR"&gt;&lt;![CDATA[MJ        ]]&gt;&lt;/Fin_Entity&gt;&lt;Fin_Entity_Name dbType ="VARCHAR2"&gt;&lt;![CDATA[M J PHARMACEUTICALS LIMITED]]&gt;&lt;/Fin_Entity_Name&gt;&lt;/DETAIL&gt;&lt;DETAIL id='6' imagePath=''&gt;&lt;Fin_Entity dbType ="CHAR"&gt;&lt;![CDATA[SC        ]]&gt;&lt;/Fin_Entity&gt;&lt;Fin_Entity_Name dbType ="VARCHAR2"&gt;&lt;![CDATA[SUN PETROCHMICALS PVT. LTD.]]&gt;&lt;/Fin_Entity_Name&gt;&lt;/DETAIL&gt;&lt;DETAIL id='7' imagePath=''&gt;&lt;Fin_Entity dbType ="CHAR"&gt;&lt;![CDATA[ST        ]]&gt;&lt;/Fin_Entity&gt;&lt;Fin_Entity_Name dbType ="VARCHAR2"&gt;&lt;![CDATA[SOLARES THERAPEUTIC PRIVATE LTD]]&gt;&lt;/Fin_Entity_Name&gt;&lt;/DETAIL&gt;&lt;DETAIL id='8' imagePath=''&gt;&lt;Fin_Entity dbType ="CHAR"&gt;&lt;![CDATA[SX        ]]&gt;&lt;/Fin_Entity&gt;&lt;Fin_Entity_Name dbType ="VARCHAR2"&gt;&lt;![CDATA[SUN PHARMACEUTICAL EXPORTS LIMITED]]&gt;&lt;/Fin_Entity_Name&gt;&lt;/DETAIL&gt;&lt;DETAIL id='9' imagePath=''&gt;&lt;Fin_Entity dbType ="CHAR"&gt;&lt;![CDATA[TL        ]]&gt;&lt;/Fin_Entity&gt;&lt;Fin_Entity_Name dbType ="VARCHAR2"&gt;&lt;![CDATA[THEMIS LABORATORIES]]&gt;&lt;/Fin_Entity_Name&gt;&lt;/DETAIL&gt;&lt;DETAIL id='10' imagePath=''&gt;&lt;Fin_Entity dbType ="CHAR"&gt;&lt;![CDATA[UT        ]]&gt;&lt;/Fin_Entity&gt;&lt;Fin_Entity_Name dbType ="VARCHAR2"&gt;&lt;![CDATA[UNIMED TECHNOLOGIES LIMITED]]&gt;&lt;/Fin_Entity_Name&gt;&lt;/DETAIL&gt;&lt;DETAIL id='11' imagePath=''&gt;&lt;Fin_Entity dbType ="CHAR"&gt;&lt;![CDATA[VF        ]]&gt;&lt;/Fin_Entity&gt;&lt;Fin_Entity_Name dbType ="VARCHAR2"&gt;&lt;![CDATA[VIRTUOUS FINANCE LIMITED]]&gt;&lt;/Fin_Entity_Name&gt;&lt;/DETAIL&gt;&lt;DETAIL id='12' imagePath=''&gt;&lt;Fin_Entity dbType ="CHAR"&gt;&lt;![CDATA[AR        ]]&gt;&lt;/Fin_Entity&gt;&lt;Fin_Entity_Name dbType ="VARCHAR2"&gt;&lt;![CDATA[AMBROSIA REMEDIES]]&gt;&lt;/Fin_Entity_Name&gt;&lt;/DETAIL&gt;&lt;DETAIL id='13' imagePath=''&gt;&lt;Fin_Entity dbType ="CHAR"&gt;&lt;![CDATA[RD        ]]&gt;&lt;/Fin_Entity&gt;&lt;Fin_Entity_Name dbType ="VARCHAR2"&gt;&lt;![CDATA[SUN PHARMA ADVANCED RESEARCH CO LTD]]&gt;&lt;/Fin_Entity_Name&gt;&lt;/DETAIL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fin_entity, descr as fin_entity_name from finent\",\"MSG_TITLE\":\"FIN ENTITY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Fin_Entity\":\"SP        \",\"Fin_Entity_Name\":\"SUN PHARMACEUTICAL INDUSTRIES LTD.\"},{\"attrib\":{\"@id\":\"2\",\"@imagePath\":\"\"},\"Fin_Entity\":\"AM        \",\"Fin_Entity_Name\":\"ADITYA MEDISALES LIMITED\"},{\"attrib\":{\"@id\":\"3\",\"@imagePath\":\"\"},\"Fin_Entity\":\"AP        \",\"Fin_Entity_Name\":\"ANTRIKSH PHARMA\"},{\"attrib\":{\"@id\":\"4\",\"@imagePath\":\"\"},\"Fin_Entity\":\"GL        \",\"Fin_Entity_Name\":\"GUJARAT LYKA ORGANICS LIMITED\"},{\"attrib\":{\"@id\":\"5\",\"@imagePath\":\"\"},\"Fin_Entity\":\"MJ        \",\"Fin_Entity_Name\":\"M J PHARMACEUTICALS LIMITED\"},{\"attrib\":{\"@id\":\"6\",\"@imagePath\":\"\"},\"Fin_Entity\":\"SC        \",\"Fin_Entity_Name\":\"SUN PETROCHMICALS PVT. LTD.\"},{\"attrib\":{\"@id\":\"7\",\"@imagePath\":\"\"},\"Fin_Entity\":\"ST        \",\"Fin_Entity_Name\":\"SOLARES THERAPEUTIC PRIVATE LTD\"},{\"attrib\":{\"@id\":\"8\",\"@imagePath\":\"\"},\"Fin_Entity\":\"SX        \",\"Fin_Entity_Name\":\"SUN PHARMACEUTICAL EXPORTS LIMITED\"},{\"attrib\":{\"@id\":\"9\",\"@imagePath\":\"\"},\"Fin_Entity\":\"TL        \",\"Fin_Entity_Name\":\"THEMIS LABORATORIES\"},{\"attrib\":{\"@id\":\"10\",\"@imagePath\":\"\"},\"Fin_Entity\":\"UT        \",\"Fin_Entity_Name\":\"UNIMED TECHNOLOGIES LIMITED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gencodes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3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53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71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01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ason_code</w:t>
            </w:r>
          </w:p>
        </w:tc>
      </w:tr>
      <w:tr>
        <w:trPr>
          <w:trHeight w:val="56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reason_code’ as FIELDNAME</w:t>
            </w:r>
          </w:p>
        </w:tc>
      </w:tr>
      <w:tr>
        <w:trPr>
          <w:trHeight w:val="1125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6" w:name="_GoBack7"/>
            <w:bookmarkEnd w:id="6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FLD_VALUE REASON_CODE, DESCR REASON_DESCR, UDF_STR1 AS ACTION_TYPE from gencodes where fld_name = 'REASON_CODE' AND mod_name = 'W_EMPTRANPROM' AND ACTIVE= 'Y']]&gt;&lt;/SQL_STR&gt;&lt;DW_OBJECT&gt;&lt;/DW_OBJECT&gt;&lt;MSG_TITLE&gt;REASON CODE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Reason_Code dbType ="VARCHAR2"&gt;&lt;![CDATA[EV002]]&gt;&lt;/Reason_Code&gt;&lt;Reason_Descr dbType ="VARCHAR2"&gt;&lt;![CDATA[Promotion with Transfer]]&gt;&lt;/Reason_Descr&gt;&lt;Action_Type dbType ="VARCHAR2"&gt;&lt;![CDATA[P]]&gt;&lt;/Action_Type&gt;&lt;/DETAIL&gt;&lt;DETAIL id='2' imagePath=''&gt;&lt;Reason_Code dbType ="VARCHAR2"&gt;&lt;![CDATA[EV001]]&gt;&lt;/Reason_Code&gt;&lt;Reason_Descr dbType ="VARCHAR2"&gt;&lt;![CDATA[Normal Promotion]]&gt;&lt;/Reason_Descr&gt;&lt;Action_Type dbType ="VARCHAR2"&gt;&lt;![CDATA[P]]&gt;&lt;/Action_Type&gt;&lt;/DETAIL&gt;&lt;DETAIL id='3' imagePath=''&gt;&lt;Reason_Code dbType ="VARCHAR2"&gt;&lt;![CDATA[EV003]]&gt;&lt;/Reason_Code&gt;&lt;Reason_Descr dbType ="VARCHAR2"&gt;&lt;![CDATA[Career Progression Plan]]&gt;&lt;/Reason_Descr&gt;&lt;Action_Type dbType ="VARCHAR2"&gt;&lt;![CDATA[P]]&gt;&lt;/Action_Type&gt;&lt;/DETAIL&gt;&lt;DETAIL id='4' imagePath=''&gt;&lt;Reason_Code dbType ="VARCHAR2"&gt;&lt;![CDATA[EV004]]&gt;&lt;/Reason_Code&gt;&lt;Reason_Descr dbType ="VARCHAR2"&gt;&lt;![CDATA[Employee Progression Plan]]&gt;&lt;/Reason_Descr&gt;&lt;Action_Type dbType ="VARCHAR2"&gt;&lt;![CDATA[P]]&gt;&lt;/Action_Type&gt;&lt;/DETAIL&gt;&lt;DETAIL id='5' imagePath=''&gt;&lt;Reason_Code dbType ="VARCHAR2"&gt;&lt;![CDATA[EV005]]&gt;&lt;/Reason_Code&gt;&lt;Reason_Descr dbType ="VARCHAR2"&gt;&lt;![CDATA[Expatriation]]&gt;&lt;/Reason_Descr&gt;&lt;Action_Type dbType ="VARCHAR2"&gt;&lt;![CDATA[T]]&gt;&lt;/Action_Type&gt;&lt;/DETAIL&gt;&lt;DETAIL id='6' imagePath=''&gt;&lt;Reason_Code dbType ="VARCHAR2"&gt;&lt;![CDATA[EV006]]&gt;&lt;/Reason_Code&gt;&lt;Reason_Descr dbType ="VARCHAR2"&gt;&lt;![CDATA[Repatriation]]&gt;&lt;/Reason_Descr&gt;&lt;Action_Type dbType ="VARCHAR2"&gt;&lt;![CDATA[T]]&gt;&lt;/Action_Type&gt;&lt;/DETAIL&gt;&lt;DETAIL id='7' imagePath=''&gt;&lt;Reason_Code dbType ="VARCHAR2"&gt;&lt;![CDATA[EV008]]&gt;&lt;/Reason_Code&gt;&lt;Reason_Descr dbType ="VARCHAR2"&gt;&lt;![CDATA[Inter Business Unit]]&gt;&lt;/Reason_Descr&gt;&lt;Action_Type dbType ="VARCHAR2"&gt;&lt;![CDATA[T]]&gt;&lt;/Action_Type&gt;&lt;/DETAIL&gt;&lt;DETAIL id='8' imagePath=''&gt;&lt;Reason_Code dbType ="VARCHAR2"&gt;&lt;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FLD_VALUE REASON_CODE, DESCR REASON_DESCR, UDF_STR1 AS ACTION_TYPE from gencodes where fld_name = 'REASON_CODE' AND mod_name = 'W_EMPTRANPROM' AND ACTIVE= 'Y'\",\"MSG_TITLE\":\"REASON CODE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Reason_Code\":\"EV002\",\"Reason_Descr\":\"Promotion with Transfer\",\"Action_Type\":\"P\"},{\"attrib\":{\"@id\":\"2\",\"@imagePath\":\"\"},\"Reason_Code\":\"EV001\",\"Reason_Descr\":\"Normal Promotion\",\"Action_Type\":\"P\"},{\"attrib\":{\"@id\":\"3\",\"@imagePath\":\"\"},\"Reason_Code\":\"EV003\",\"Reason_Descr\":\"Career Progression Plan\",\"Action_Type\":\"P\"},{\"attrib\":{\"@id\":\"4\",\"@imagePath\":\"\"},\"Reason_Code\":\"EV004\",\"Reason_Descr\":\"Employee Progression Plan\",\"Action_Type\":\"P\"},{\"attrib\":{\"@id\":\"5\",\"@imagePath\":\"\"},\"Reason_Code\":\"EV005\",\"Reason_Descr\":\"Expatriation\",\"Action_Type\":\"T\"},{\"attrib\":{\"@id\":\"6\",\"@imagePath\":\"\"},\"Reason_Code\":\"EV006\",\"Reason_Descr\":\"Repatriation\",\"Action_Type\":\"T\"},{\"attrib\":{\"@id\":\"7\",\"@imagePath\":\"\"},\"Reason_Code\":\"EV008\",\"Reason_Descr\":\"Inter Business Unit\",\"Action_Type\":\"T\"},{\"attrib\":{\"@id\":\"8\",\"@imagePath\":\"\"},\"Reason_Code\":\"EV009\",\"Reason_Descr\":\"Intra Business Unit\",\"Action_Type\":\"T\"},{\"attrib\":{\"@id\":\"9\",\"@imagePath\":\"\"},\"Reason_Code\":\"EV010\",\"Reason_Descr\":\"Intercompany Transfer\",\"Action_Type\":\"T\"},{\"attrib\":{\"@id\":\"10\",\"@imagePath\":\"\"},\"Reason_Code\":\"EV011\",\"Reason_Descr\":\"Short Term Assignment\",\"Action_Type\":\"T\"},{\"attrib\":{\"@id\":\"11\",\"@imagePath\":\"\"},\"Reason_Code\":\"EV012\",\"Reason_Descr\":\"Promotion with Transfer.\",\"Action_Type\":\"O\"},{\"attrib\":{\"@id\":\"12\",\"@imagePath\":\"\"},\"Reason_Code\":\"EV013\",\"Reason_Descr\":\"Redesignation with Transfer\",\"Action_Type\":\"S\"},{\"attrib\"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site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3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3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23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ite_code</w:t>
            </w:r>
          </w:p>
        </w:tc>
      </w:tr>
      <w:tr>
        <w:trPr>
          <w:trHeight w:val="55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9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site_code’ as FIELDNAME</w:t>
            </w:r>
          </w:p>
        </w:tc>
      </w:tr>
      <w:tr>
        <w:trPr>
          <w:trHeight w:val="1691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7" w:name="_GoBack8"/>
            <w:bookmarkEnd w:id="7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SITE_CODE, DESCR site_descr, SITE_TYPE, GEO_LOC, FIN_ENTITY, BANK_CODE, HOL_TBLNO, CITY, STATE_CODE, STAN_CODE from SITE]]&gt;&lt;/SQL_STR&gt;&lt;DW_OBJECT&gt;&lt;/DW_OBJECT&gt;&lt;MSG_TITLE&gt;SITE CODE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null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Site_Code dbType ="CHAR"&gt;&lt;![CDATA[SP637]]&gt;&lt;/Site_Code&gt;&lt;Site_Descr dbType ="VARCHAR2"&gt;&lt;![CDATA[EAST BIOTEC DRUGS 1]]&gt;&lt;/Site_Descr&gt;&lt;Site_Type dbType ="VARCHAR2"&gt;&lt;![CDATA[A]]&gt;&lt;/Site_Type&gt;&lt;Geo_Loc dbType ="VARCHAR2"&gt;&lt;![CDATA[637]]&gt;&lt;/Geo_Loc&gt;&lt;Fin_Entity dbType ="CHAR"&gt;&lt;![CDATA[SP        ]]&gt;&lt;/Fin_Entity&gt;&lt;Bank_Code dbType ="CHAR"&gt;&lt;![CDATA[]]&gt;&lt;/Bank_Code&gt;&lt;Hol_Tblno dbType ="CHAR"&gt;&lt;![CDATA[]]&gt;&lt;/Hol_Tblno&gt;&lt;City dbType ="VARCHAR2"&gt;&lt;![CDATA[CHENNAI]]&gt;&lt;/City&gt;&lt;State_Code dbType ="CHAR"&gt;&lt;![CDATA[TAM  ]]&gt;&lt;/State_Code&gt;&lt;Stan_Code dbType ="CHAR"&gt;&lt;![CDATA[TN097]]&gt;&lt;/Stan_Code&gt;&lt;/DETAIL&gt;&lt;DETAIL id='2' imagePath=''&gt;&lt;Site_Code dbType ="CHAR"&gt;&lt;![CDATA[SP122]]&gt;&lt;/Site_Code&gt;&lt;Site_Descr dbType ="VARCHAR2"&gt;&lt;![CDATA[SUN PHARMACEUTICAL IND. LTD - EOU]]&gt;&lt;/Site_Descr&gt;&lt;Site_Type dbType ="VARCHAR2"&gt;&lt;![CDATA[F]]&gt;&lt;/Site_Type&gt;&lt;Geo_Loc dbType ="VARCHAR2"&gt;&lt;![CDATA[113]]&gt;&lt;/Geo_Loc&gt;&lt;Fin_Entity dbType ="CHAR"&gt;&lt;![CDATA[SP        ]]&gt;&lt;/Fin_Entity&gt;&lt;Bank_Code dbType ="CHAR"&gt;&lt;![CDATA[ICI0002   ]]&gt;&lt;/Bank_Code&gt;&lt;Hol_Tblno dbType ="CHAR"&gt;&lt;![CDATA[HL009]]&gt;&lt;/Hol_Tblno&gt;&lt;City dbType ="VARCHAR2"&gt;&lt;![CDATA[MADHURANTAKAM]]&gt;&lt;/City&gt;&lt;State_Code dbType ="CHAR"&gt;&lt;![CDATA[TAM  ]]&gt;&lt;/State_Code&gt;&lt;Stan_Code dbType ="CHAR"&gt;&lt;![CDATA[TN096]]&gt;&lt;/Stan_Code&gt;&lt;/DETAIL&gt;&lt;DETAIL id='3' imagePath=''&gt;&lt;Site_Code dbType ="CHAR"&gt;&lt;![CDATA[SP123]]&gt;&lt;/Site_Code&gt;&lt;Site_Descr dbType ="VARCHAR2"&gt;&lt;![CDATA[SUN PHARMACEUTICAL INDS. LTD.-HALOL-EOU ]]&gt;&lt;/Site_Descr&gt;&lt;Site_Type dbType ="VARCHAR2"&gt;&lt;![CDATA[F]]&gt;&lt;/Site_Type&gt;&lt;Geo_Loc dbType ="VARCHAR2"&gt;&lt;![CDATA[105]]&gt;&lt;/Geo_Loc&gt;&lt;Fin_Entity dbType ="CHAR"&gt;&lt;![CDATA[SP        ]]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"Response":{"results":"{\"DOCUMENTROOT\":{\"METADATA\":{\"FIELD_NAME\":\"null\",\"MOD_NAME\":\"null\",\"SQL_STR\":\"[select SITE_CODE, DESCR site_descr, SITE_TYPE, GEO_LOC, FIN_ENTITY, BANK_CODE, HOL_TBLNO, CITY, STATE_CODE, STAN_CODE from SITE\",\"MSG_TITLE\":\"SITE CODE DETAILS\",\"WIDTH\":\"0\",\"HEIGHT\":\"0\",\"CHG_DATE\":\"null\",\"CHG_USER\":\"BASE\",\"CHG_TERM\":\"BASE\",\"DIST_OPT\":\"0\",\"SQL_INPUT\":\"null\",\"DEFAULT_COL\":\"1\",\"PAGE_CONTEXT\":\"0\",\"MULTIPLE_OPT\":\"0\"},\"GROUP0\":{\"HEADER0\":{\"DETAIL\":[{\"attrib\":{\"@id\":\"1\",\"@imagePath\":\"\"},\"Site_Code\":\"SP637\",\"Site_Descr\":\"EAST BIOTEC DRUGS 1\",\"Site_Type\":\"A\",\"Geo_Loc\":\"637\",\"Fin_Entity\":\"SP        \",\"Bank_Code\":{\"attrib\":{\"@dbType\":\"CHAR\"}},\"Hol_Tblno\":{\"attrib\":{\"@dbType\":\"CHAR\"}},\"City\":\"CHENNAI\",\"State_Code\":\"TAM  \",\"Stan_Code\":\"TN097\"},{\"attrib\":{\"@id\":\"2\",\"@imagePath\":\"\"},\"Site_Code\":\"SP122\",\"Site_Descr\":\"SUN PHARMACEUTICAL IND. LTD - EOU\",\"Site_Type\":\"F\",\"Geo_Loc\":\"113\",\"Fin_Entity\":\"SP        \",\"Bank_Code\":\"ICI0002   \",\"Hol_Tblno\":\"HL009\",\"City\":\"MADHURANTAKAM\",\"State_Code\":\"TAM  \",\"Stan_Code\":\"TN096\"},{\"attrib\":{\"@id\":\"3\",\"@imagePath\":\"\"},\"Site_Code\":\"SP123\",\"Site_Descr\":\"SUN PHARMACEUTICAL INDS. LTD.-HALOL-EO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bank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3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3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56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ank</w:t>
            </w:r>
          </w:p>
        </w:tc>
      </w:tr>
      <w:tr>
        <w:trPr>
          <w:trHeight w:val="43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53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bank as FIELDNAME</w:t>
            </w:r>
          </w:p>
        </w:tc>
      </w:tr>
      <w:tr>
        <w:trPr>
          <w:trHeight w:val="1692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</w:rPr>
              <w:t>&lt;site_code&gt;&lt;![CDATA[SP801]]&gt;&lt;/site_cod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&lt;site_code&gt;&lt;![CDATA[SP801]]&gt;&lt;/site_cod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}},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site_code":"SP801","site_code":"SP801"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8" w:name="_GoBack9"/>
            <w:bookmarkEnd w:id="8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b.site_code, b.bank_code, b.bank_name from bank b, site_bank sb where b.site_code=sb.site_code and b.bank_code = sb.bank_code and ( ( case WHEN b.site_code='?' THEN 1 ELSE 0 END ) =1 or ( case WHEN NVL('?','*')='*' THEN 1 ELSE 0 END ) =1 )]]&gt;&lt;/SQL_STR&gt;&lt;DW_OBJECT&gt;&lt;/DW_OBJECT&gt;&lt;MSG_TITLE&gt;BANK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:site_code,:site_code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Site_Code dbType ="CHAR"&gt;&lt;![CDATA[SP801]]&gt;&lt;/Site_Code&gt;&lt;Bank_Code dbType ="CHAR"&gt;&lt;![CDATA[CBI042    ]]&gt;&lt;/Bank_Code&gt;&lt;Bank_Name dbType ="VARCHAR2"&gt;&lt;![CDATA[CENTRAL BANK OF INDIA, TANUKU]]&gt;&lt;/Bank_Name&gt;&lt;/DETAIL&gt;&lt;DESCRIPTION&gt;&lt;/DESCRIPTION&gt;&lt;/HEADER0&gt;&lt;/GROUP0&gt;&lt;/DOCUMENT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b.site_code, b.bank_code, b.bank_name from bank b, site_bank sb where b.site_code=sb.site_code and b.bank_code = sb.bank_code and ( ( case WHEN b.site_code='?' THEN 1 ELSE 0 END ) =1 or ( case WHEN NVL('?','*')='*' THEN 1 ELSE 0 END ) =1 )\",\"MSG_TITLE\":\"BANK DETAILS\",\"WIDTH\":\"0\",\"HEIGHT\":\"0\",\"CHG_DATE\":\"null\",\"CHG_USER\":\"BASE\",\"CHG_TERM\":\"BASE\",\"DIST_OPT\":\"0\",\"SQL_INPUT\":\":site_code,:site_code\",\"DEFAULT_COL\":\"1\",\"PAGE_CONTEXT\":\"0\",\"MULTIPLE_OPT\":\"0\"},\"GROUP0\":{\"HEADER0\":{\"DETAIL\":{\"attrib\":{\"@id\":\"1\",\"@imagePath\":\"\"},\"Site_Code\":\"SP801\",\"Bank_Code\":\"CBI042    \",\"Bank_Name\":\"CENTRAL BANK OF INDIA, TANUKU\"}}}}}","status":"success"}}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workshift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33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39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1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56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ork_shift</w:t>
            </w:r>
          </w:p>
        </w:tc>
      </w:tr>
      <w:tr>
        <w:trPr>
          <w:trHeight w:val="57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9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work_shift’ as FIELDNAME</w:t>
            </w:r>
          </w:p>
        </w:tc>
      </w:tr>
      <w:tr>
        <w:trPr>
          <w:trHeight w:val="699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&lt;![CDATA[SP801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&lt;![CDATA[SP801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updateFlag":"A"}},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site_code":"SP801,"site_code":"SP801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9" w:name="_GoBack10"/>
            <w:bookmarkEnd w:id="9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SITE_CODE, SHIFT as SHIFT_CODE, DESCR as SHIFT_DESCR, DAY_NO, IN_TIME, OUT_TIME from WORKSHFT  where STATUS='A' and ( ( case WHEN site_code='?' THEN 1 ELSE 0 END ) =1 or ( case WHEN NVL('?','*')='*' THEN 1 ELSE 0 END ) =1 )]]&gt;&lt;/SQL_STR&gt;&lt;DW_OBJECT&gt;&lt;/DW_OBJECT&gt;&lt;MSG_TITLE&gt;WORK SHIFT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:site_code,:site_code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1]]&gt;&lt;/Day_No&gt;&lt;In_Time dbType ="CHAR"&gt;&lt;![CDATA[08:00]]&gt;&lt;/In_Time&gt;&lt;Out_Time dbType ="CHAR"&gt;&lt;![CDATA[16:30]]&gt;&lt;/Out_Time&gt;&lt;/DETAIL&gt;&lt;DETAIL id='2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2]]&gt;&lt;/Day_No&gt;&lt;In_Time dbType ="CHAR"&gt;&lt;![CDATA[08:00]]&gt;&lt;/In_Time&gt;&lt;Out_Time dbType ="CHAR"&gt;&lt;![CDATA[16:30]]&gt;&lt;/Out_Time&gt;&lt;/DETAIL&gt;&lt;DETAIL id='3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3]]&gt;&lt;/Day_No&gt;&lt;In_Time dbType ="CHAR"&gt;&lt;![CDATA[08:00]]&gt;&lt;/In_Time&gt;&lt;Out_Time dbType ="CHAR"&gt;&lt;![CDATA[16:30]]&gt;&lt;/Out_Time&gt;&lt;/DETAIL&gt;&lt;DETAIL id='4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4]]&gt;&lt;/Day_No&gt;&lt;In_Time dbType ="CHAR"&gt;&lt;![CDATA[08:00]]&gt;&lt;/In_Time&gt;&lt;Out_Time dbType ="CHAR"&gt;&lt;![CDATA[16:30]]&gt;&lt;/Out_Time&gt;&lt;/DETAIL&gt;&lt;DETAIL id='5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5]]&gt;&lt;/Day_No&gt;&lt;In_Time dbType ="CHAR"&gt;&lt;![CDATA[08:00]]&gt;&lt;/In_Time&gt;&lt;Out_Time dbType ="CHAR"&gt;&lt;![CDATA[16:30]]&gt;&lt;/Out_Time&gt;&lt;/DETAIL&gt;&lt;DETAIL id='6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6]]&gt;&lt;/Day_No&gt;&lt;In_Time dbType ="CHAR"&gt;&lt;![CDATA[08:00]]&gt;&lt;/In_Time&gt;&lt;Out_Time dbType ="CHAR"&gt;&lt;![CDATA[16:30]]&gt;&lt;/Out_Time&gt;&lt;/DETAIL&gt;&lt;DETAIL id='7' imagePath=''&gt;&lt;Site_Code dbType ="CHAR"&gt;&lt;![CDATA[SP801]]&gt;&lt;/Site_Code&gt;&lt;Shift_Code dbType ="CHAR"&gt;&lt;![CDATA[G0181]]&gt;&lt;/Shift_Code&gt;&lt;Shift_Descr dbType ="CHAR"&gt;&lt;![CDATA[GENERAL SHIFT - XV  ]]&gt;&lt;/Shift_Descr&gt;&lt;Day_No dbType ="CHAR"&gt;&lt;![CDATA[7]]&gt;&lt;/Day_No&gt;&lt;In_Time dbType ="CHAR"&gt;&lt;![CDATA[08:00]]&gt;&lt;/In_Time&gt;&lt;Out_Time dbType ="CHAR"&gt;&lt;![CDATA[13:30]]&gt;&lt;/Out_Time&gt;&lt;/DETAIL&gt;&lt;DETAIL id='8' imagePath=''&gt;&lt;Site_Code dbType ="CHAR"&gt;&lt;![CDATA[SP801]]&gt;&lt;/Site_Code&gt;&lt;Shift_Code dbType ="CHAR"&gt;&lt;![CDATA[G0039]]&gt;&lt;/Shift_Code&gt;&lt;Shift_Descr dbType ="CHAR"&gt;&lt;![CDATA[GENERAL SHIFT - I   ]]&gt;&lt;/Shift_Descr&gt;&lt;Day_No dbType ="CHAR"&gt;&lt;![CDATA[5]]&gt;&lt;/Day_No&gt;&lt;In_Time dbType ="CHAR"&gt;&lt;![CDATA[07:00]]&gt;&lt;/In_Time&gt;&lt;Out_Time dbType ="CHAR"&gt;&lt;![CDATA[15:30]]&gt;&lt;/Out_Time&gt;&lt;/DETAIL&gt;&lt;DETAIL id='9' imagePath=''&gt;&lt;Site_Code dbType ="CHAR"&gt;&lt;![CDATA[SP801]]&gt;&lt;/Site_Code&gt;&lt;Shift_Code dbType ="CHAR"&gt;&lt;![CDATA[G0040]]&gt;&lt;/Shift_Code&gt;&lt;Shift_Descr dbType ="CHAR"&gt;&lt;![CDATA[GENERAL SHIFT - II  ]]&gt;&lt;/Shift_Descr&gt;&lt;Day_No dbType ="CHAR"&gt;&lt;![CDATA[5]]&gt;&lt;/Day_No&gt;&lt;In_Time dbType ="CHAR"&gt;&lt;![CDATA[08:30]]&gt;&lt;/In_Time&gt;&lt;Out_Time dbType ="CHAR"&gt;&lt;![CDATA[17:00]]&gt;&lt;/Out_Time&gt;&lt;/DETAIL&gt;&lt;DETAIL id='10' imagePath=''&gt;&lt;Site_Code dbType ="CHAR"&gt;&lt;![CDATA[SP801]]&gt;&lt;/Site_Code&gt;&lt;Shift_Code dbType ="CHAR"&gt;&lt;![CDATA[G0041]]&gt;&lt;/Shift_Code&gt;&lt;Shift_Descr dbType ="CHAR"&gt;&lt;![CDATA[GENERAL SHIFT - III ]]&gt;&lt;/Shift_Descr&gt;&lt;Day_No dbType ="CHAR"&gt;&lt;![CDATA[5]]&gt;&lt;/Day_No&gt;&lt;In_Time dbType ="CHAR"&gt;&lt;![CDATA[09:00]]&gt;&lt;/In_Time&gt;&lt;Out_Time dbType ="CHAR"&gt;&lt;![CDATA[17:30]]&gt;&lt;/Out_Time&gt;&lt;/DETAIL&gt;&lt;DETAIL id='11' imagePath=''&gt;&lt;Site_Code dbType ="CHAR"&gt;&lt;![CDATA[SP801]]&gt;&lt;/Site_Code&gt;&lt;Shift_Code dbType ="CHAR"&gt;&lt;![CDATA[G0042]]&gt;&lt;/Shift_Code&gt;&lt;Shift_Descr dbType ="CHAR"&gt;&lt;![CDATA[GENERAL SHIFT - IV  ]]&gt;&lt;/Shift_Descr&gt;&lt;Day_No dbType ="CHAR"&gt;&lt;![CDATA[5]]&gt;&lt;/Day_No&gt;&lt;In_Time dbType ="CHAR"&gt;&lt;![CDATA[09:30]]&gt;&lt;/In_Time&gt;&lt;Out_Time dbType ="CHAR"&gt;&lt;![CDATA[18:00]]&gt;&lt;/Out_Time&gt;&lt;/DETAIL&gt;&lt;DETAIL id='12' imagePath=''&gt;&lt;Site_Code dbType ="CHAR"&gt;&lt;![CDATA[SP801]]&gt;&lt;/Site_Code&gt;&lt;Shift_Code dbType ="CHAR"&gt;&lt;![CDATA[G0043]]&gt;&lt;/Shift_Code&gt;&lt;Shift_Descr dbType ="CHAR"&gt;&lt;![CDATA[GENERAL SHIFT - V   ]]&gt;&lt;/Shift_Descr&gt;&lt;Day_No dbType ="CHAR"&gt;&lt;![CDATA[5]]&gt;&lt;/Day_No&gt;&lt;In_Time dbType ="CHAR"&gt;&lt;![CDATA[10:00]]&gt;&lt;/In_Time&gt;&lt;Out_Time dbType ="CHAR"&gt;&lt;![CDATA[18:30]]&gt;&lt;/Out_Time&gt;&lt;/DETAIL&gt;&lt;DETAIL id='13' imagePath=''&gt;&lt;Site_Code dbType ="CHAR"&gt;&lt;![CDATA[SP801]]&gt;&lt;/Site_Code&gt;&lt;Shift_Code dbType ="CHAR"&gt;&lt;![CDATA[G0044]]&gt;&lt;/Shift_Code&gt;&lt;Shift_Descr dbType ="CHAR"&gt;&lt;![CDATA[GENERAL SHIFT - VI  ]]&gt;&lt;/Shift_Descr&gt;&lt;Day_No dbType ="CHAR"&gt;&lt;![CDATA[5]]&gt;&lt;/Day_No&gt;&lt;In_Time dbType ="CHAR"&gt;&lt;![CDATA[11:00]]&gt;&lt;/In_Time&gt;&lt;Out_Time dbType ="CHAR"&gt;&lt;![CDATA[19:30]]&gt;&lt;/Out_Time&gt;&lt;/DETAIL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{"Response":{"results":"{\"DOCUMENTROOT\":{\"METADATA\":{\"FIELD_NAME\":\"null\",\"MOD_NAME\":\"null\",\"SQL_STR\":\"[select SITE_CODE, SHIFT as SHIFT_CODE, DESCR as SHIFT_DESCR, DAY_NO, IN_TIME, OUT_TIME from WORKSHFT  where STATUS='A' and ( ( case WHEN site_code='?' THEN 1 ELSE 0 END ) =1 or ( case WHEN NVL('?','*')='*' THEN 1 ELSE 0 END ) =1 )\",\"MSG_TITLE\":\"WORK SHIFT DETAILS\",\"WIDTH\":\"0\",\"HEIGHT\":\"0\",\"CHG_DATE\":\"null\",\"CHG_USER\":\"BASE\",\"CHG_TERM\":\"BASE\",\"DIST_OPT\":\"0\",\"SQL_INPUT\":\":site_code,:site_code\",\"DEFAULT_COL\":\"1\",\"PAGE_CONTEXT\":\"0\",\"MULTIPLE_OPT\":\"0\"},\"GROUP0\":{\"HEADER0\":{\"DETAIL\":[{\"attrib\":{\"@id\":\"1\",\"@imagePath\":\"\"},\"Site_Code\":\"SP801\",\"Shift_Code\":\"G0181\",\"Shift_Descr\":\"GENERAL SHIFT - XV  \",\"Day_No\":\"1\",\"In_Time\":\"08:00\",\"Out_Time\":\"16:30\"},{\"attrib\":{\"@id\":\"2\",\"@imagePath\":\"\"},\"Site_Code\":\"SP801\",\"Shift_Code\":\"G0181\",\"Shift_Descr\":\"GENERAL SHIFT - XV  \",\"Day_No\":\"2\",\"In_Time\":\"08:00\",\"Out_Time\":\"16:30\"},{\"attrib\":{\"@id\":\"3\",\"@imagePath\":\"\"},\"Site_Code\":\"SP801\",\"Shift_Code\":\"G0181\",\"Shift_Descr\":\"GENERAL SHIFT - XV  \",\"Day_No\":\"3\",\"In_Time\":\"08:00\",\"Out_Time\":\"16:30\"},{\"attrib\":{\"@id\":\"4\",\"@imagePath\":\"\"},\"Site_Code\":\"SP801\",\"Shift_Code\":\"G0181\",\"Shift_Descr\":\"GENERAL SHIFT - XV  \",\"Day_No\":\"4\",\"In_Time\":\"08:00\",\"Out_Time\":\"16:30\"},{\"attrib\":{\"@id\":\"5\",\"@imagePath\":\"\"},\"Site_Code\":\"SP801\",\"Shift_Code\":\"G0181\",\"Shift_Descr\":\"GENERAL SHIFT - XV  \",\"Day_No\":\"5\",\"In_Time\":\"08:00\",\"Out_Time\":\"16:30\"},{\"attrib\":{\"@id\":\"6\",\"@imagePath\":\"\"},\"Site_Code\":\"SP801\",\"Shift_Code\":\"G0181\",\"Shift_Descr\":\"GENERAL SHIFT - XV  \",\"Day_No\":\"6\",\"In_Time\":\"08:00\",\"Out_Time\":\"16:30\"},{\"attrib\":{\"@id\":\"7\",\"@imagePath\":\"\"},\"Site_Code\":\"SP801\",\"Shift_Code\":\"G0181\",\"Shift_Descr\":\"GENERAL SHIFT - XV  \",\"Day_No\":\"7\",\"In_Time\":\"08:00\",\"Out_Time\":\"13:30\"},{\"attrib\":{\"@id\":\"8\",\"@imagePath\":\"\"},\"Site_Code\":\"SP801\",\"Shift_Code\":\"G0039\",\"Shift_Descr\":\"GENERAL SHIFT - I   \",\"Day_No\":\"5\",\"In_Time\":\"07:00\",\"Out_Time\":\"15:30\"},{\"attrib\":{\"@id\":\"9\",\"@imagePath\":\"\"},\"Site_Code\":\"SP801\",\"Shift_Code\":\"G0040\",\"Shift_Descr\":\"GENERAL SHIFT - II  \",\"Day_No\":\"5\",\"In_Time\":\"08:30\",\"Out_Time\":\"17:00\"},{\"attrib\":{\"@id\":\"10\",\"@imagePath\":\"\"},\"Site_Code\":\"SP801\",\"Shift_Code\":\"G0041\",\"Shift_Descr\":\"GENERAL SHIFT - III \",\"Day_No\":\"5\",\"In_Time\":\"09:00\",\"Out_Time\":\"17:30\"},{\"attrib\":{\"@id\":\"11\",\"@imagePath\":\"\"},\"Site_Code\":\"SP801\",\"Shift_Code\":\"G0042\",\"Shift_Descr\":\"GENERAL SHIFT - IV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0" w:charSpace="36864"/>
        </w:sectPr>
        <w:pStyle w:val="Normal"/>
        <w:rPr/>
      </w:pPr>
      <w:r>
        <w:rPr/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holiday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26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276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1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oliday</w:t>
            </w:r>
          </w:p>
        </w:tc>
      </w:tr>
      <w:tr>
        <w:trPr>
          <w:trHeight w:val="772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63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holiday’ as FIELDNAME</w:t>
            </w:r>
          </w:p>
        </w:tc>
      </w:tr>
      <w:tr>
        <w:trPr>
          <w:trHeight w:val="914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&gt;</w:t>
            </w:r>
            <w:r>
              <w:rPr>
                <w:rFonts w:cs="Times New Roman" w:ascii="Times New Roman" w:hAnsi="Times New Roman"/>
                <w:color w:val="FF0000"/>
              </w:rPr>
              <w:t>&lt;![CDATA[SP801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&lt;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&lt;![CDATA[SP801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site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updateFlag":"A"}},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site_code":"SP801, site_code":"SP801"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10" w:name="_GoBack11"/>
            <w:bookmarkEnd w:id="10"/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sh.site_code, sh.hol_tblno from site_holtbl_map sh  where ( ( case WHEN sh.site_code='?' THEN 1 ELSE 0 END ) =1 or ( case WHEN NVL('?','*')='*' THEN 1 ELSE 0 END ) =1 )]]&gt;&lt;/SQL_STR&gt;&lt;DW_OBJECT&gt;&lt;/DW_OBJECT&gt;&lt;MSG_TITLE&gt;HOLIDAY DETAI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:site_code,:site_code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Site_Code dbType ="CHAR"&gt;&lt;![CDATA[SP801]]&gt;&lt;/Site_Code&gt;&lt;Hol_Tblno dbType ="CHAR"&gt;&lt;![CDATA[H8011]]&gt;&lt;/Hol_Tblno&gt;&lt;/DETAIL&gt;&lt;DETAIL id='2' imagePath=''&gt;&lt;Site_Code dbType ="CHAR"&gt;&lt;![CDATA[SP801]]&gt;&lt;/Site_Code&gt;&lt;Hol_Tblno dbType ="CHAR"&gt;&lt;![CDATA[H8012]]&gt;&lt;/Hol_Tblno&gt;&lt;/DETAIL&gt;&lt;DETAIL id='3' imagePath=''&gt;&lt;Site_Code dbType ="CHAR"&gt;&lt;![CDATA[SP801]]&gt;&lt;/Site_Code&gt;&lt;Hol_Tblno dbType ="CHAR"&gt;&lt;![CDATA[H8013]]&gt;&lt;/Hol_Tblno&gt;&lt;/DETAIL&gt;&lt;DETAIL id='4' imagePath=''&gt;&lt;Site_Code dbType ="CHAR"&gt;&lt;![CDATA[SP801]]&gt;&lt;/Site_Code&gt;&lt;Hol_Tblno dbType ="CHAR"&gt;&lt;![CDATA[H8014]]&gt;&lt;/Hol_Tblno&gt;&lt;/DETAIL&gt;&lt;DETAIL id='5' imagePath=''&gt;&lt;Site_Code dbType ="CHAR"&gt;&lt;![CDATA[SP801]]&gt;&lt;/Site_Code&gt;&lt;Hol_Tblno dbType ="CHAR"&gt;&lt;![CDATA[H8015]]&gt;&lt;/Hol_Tblno&gt;&lt;/DETAIL&gt;&lt;DETAIL id='6' imagePath=''&gt;&lt;Site_Code dbType ="CHAR"&gt;&lt;![CDATA[SP801]]&gt;&lt;/Site_Code&gt;&lt;Hol_Tblno dbType ="CHAR"&gt;&lt;![CDATA[H8016]]&gt;&lt;/Hol_Tblno&gt;&lt;/DETAIL&gt;&lt;DETAIL id='7' imagePath=''&gt;&lt;Site_Code dbType ="CHAR"&gt;&lt;![CDATA[SP801]]&gt;&lt;/Site_Code&gt;&lt;Hol_Tblno dbType ="CHAR"&gt;&lt;![CDATA[H8017]]&gt;&lt;/Hol_Tblno&gt;&lt;/DETAIL&gt;&lt;DETAIL id='8' imagePath=''&gt;&lt;Site_Code dbType ="CHAR"&gt;&lt;![CDATA[SP801]]&gt;&lt;/Site_Code&gt;&lt;Hol_Tblno dbType ="CHAR"&gt;&lt;![CDATA[H8551]]&gt;&lt;/Hol_Tblno&gt;&lt;/DETAIL&gt;&lt;DETAIL id='9' imagePath=''&gt;&lt;Site_Code dbType ="CHAR"&gt;&lt;![CDATA[SP801]]&gt;&lt;/Site_Code&gt;&lt;Hol_Tblno dbType ="CHAR"&gt;&lt;![CDATA[H8552]]&gt;&lt;/Hol_Tblno&gt;&lt;/DETAIL&gt;&lt;DETAIL id='10' imagePath=''&gt;&lt;Site_Code dbType ="CHAR"&gt;&lt;![CDATA[SP801]]&gt;&lt;/Site_Code&gt;&lt;Hol_Tblno dbType ="CHAR"&gt;&lt;![CDATA[H8553]]&gt;&lt;/Hol_Tblno&gt;&lt;/DETAIL&gt;&lt;DETAIL id='11' imagePath=''&gt;&lt;Site_Code dbType ="CHAR"&gt;&lt;![CDATA[SP801]]&gt;&lt;/Site_Code&gt;&lt;Hol_Tblno dbType ="CHAR"&gt;&lt;![CDATA[H8554]]&gt;&lt;/Hol_Tblno&gt;&lt;/DETAIL&gt;&lt;DETAIL id='12' imagePath=''&gt;&lt;Site_Code dbType ="CHAR"&gt;&lt;![CDATA[SP801]]&gt;&lt;/Site_Code&gt;&lt;Hol_Tblno dbType ="CHAR"&gt;&lt;![CDATA[H8555]]&gt;&lt;/Hol_Tblno&gt;&lt;/DETAIL&gt;&lt;DETAIL id='13' imagePath=''&gt;&lt;Site_Code dbType ="CHAR"&gt;&lt;![CDATA[SP801]]&gt;&lt;/Site_Code&gt;&lt;Hol_Tblno dbType ="CHAR"&gt;&lt;![CDATA[H8556]]&gt;&lt;/Hol_Tblno&gt;&lt;/DETAIL&gt;&lt;DETAIL id='14' imagePath=''&gt;&lt;Site_Code dbType ="CHAR"&gt;&lt;![CDATA[SP801]]&gt;&lt;/Site_Code&gt;&lt;Hol_Tblno dbType ="CHAR"&gt;&lt;![CDATA[H8557]]&gt;&lt;/Hol_Tblno&gt;&lt;/DETAIL&gt;&lt;DESCRIPTION&gt;&lt;/DESCRIPTION&gt;&lt;/HEADER0&gt;&lt;/GROUP0&gt;&lt;/DOCUMENT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sh.site_code, sh.hol_tblno from site_holtbl_map sh  where ( ( case WHEN sh.site_code='?' THEN 1 ELSE 0 END ) =1 or ( case WHEN NVL('?','*')='*' THEN 1 ELSE 0 END ) =1 )\",\"MSG_TITLE\":\"HOLIDAY DETAILS\",\"WIDTH\":\"0\",\"HEIGHT\":\"0\",\"CHG_DATE\":\"null\",\"CHG_USER\":\"BASE\",\"CHG_TERM\":\"BASE\",\"DIST_OPT\":\"0\",\"SQL_INPUT\":\":site_code,:site_code\",\"DEFAULT_COL\":\"1\",\"PAGE_CONTEXT\":\"0\",\"MULTIPLE_OPT\":\"0\"},\"GROUP0\":{\"HEADER0\":{\"DETAIL\":[{\"attrib\":{\"@id\":\"1\",\"@imagePath\":\"\"},\"Site_Code\":\"SP801\",\"Hol_Tblno\":\"H8011\"},{\"attrib\":{\"@id\":\"2\",\"@imagePath\":\"\"},\"Site_Code\":\"SP801\",\"Hol_Tblno\":\"H8012\"},{\"attrib\":{\"@id\":\"3\",\"@imagePath\":\"\"},\"Site_Code\":\"SP801\",\"Hol_Tblno\":\"H8013\"},{\"attrib\":{\"@id\":\"4\",\"@imagePath\":\"\"},\"Site_Code\":\"SP801\",\"Hol_Tblno\":\"H8014\"},{\"attrib\":{\"@id\":\"5\",\"@imagePath\":\"\"},\"Site_Code\":\"SP801\",\"Hol_Tblno\":\"H8015\"},{\"attrib\":{\"@id\":\"6\",\"@imagePath\":\"\"},\"Site_Code\":\"SP801\",\"Hol_Tblno\":\"H8016\"},{\"attrib\":{\"@id\":\"7\",\"@imagePath\":\"\"},\"Site_Code\":\"SP801\",\"Hol_Tblno\":\"H8017\"},{\"attrib\":{\"@id\":\"8\",\"@imagePath\":\"\"},\"Site_Code\":\"SP801\",\"Hol_Tblno\":\"H8551\"},{\"attrib\":{\"@id\":\"9\",\"@imagePath\":\"\"},\"Site_Code\":\"SP801\",\"Hol_Tblno\":\"H8552\"},{\"attrib\":{\"@id\":\"10\",\"@imagePath\":\"\"},\"Site_Code\":\"SP801\",\"Hol_Tblno\":\"H8553\"},{\"attrib\":{\"@id\":\"11\",\"@imagePath\":\"\"},\"Site_Code\":\"SP801\",\"Hol_Tblno\":\"H8554\"},{\"attrib\":{\"@id\":\"12\",\"@imagePath\":\"\"},\"Site_Code\":\"SP801\",\"Hol_Tblno\":\"H8555\"},{\"attrib\":{\"@id\":\"13\",\"@imagePath\":\"\"},\"Site_Code\":\"SP801\",\"Hol_Tblno\":\"H8556\"},{\"attrib\":{\"@id\":\"14\",\"@imagePath\":\"\"},\"Site_Code\":\"SP801\",\"Hol_Tblno\":\"H8557\"}]}}}}","status":"success"}}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  <w:r>
        <w:br w:type="page"/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Get Pophelp data: (/fieldPophelp)</w:t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Purpose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:  This API is used to get list of position table records from events affecting table</w:t>
      </w:r>
    </w:p>
    <w:p>
      <w:pPr>
        <w:pStyle w:val="Normal"/>
        <w:spacing w:before="2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50"/>
        <w:gridCol w:w="1281"/>
        <w:gridCol w:w="5889"/>
      </w:tblGrid>
      <w:tr>
        <w:trPr>
          <w:trHeight w:val="28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quest Parameters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hecks</w:t>
            </w:r>
          </w:p>
        </w:tc>
        <w:tc>
          <w:tcPr>
            <w:tcW w:w="5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marks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 Id is provided by the system after the successful logi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ect Name for respected action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ELDNAM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ame of a field on which pophelp is used</w:t>
            </w:r>
          </w:p>
        </w:tc>
      </w:tr>
      <w:tr>
        <w:trPr>
          <w:trHeight w:val="28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Mandatory</w:t>
            </w:r>
          </w:p>
        </w:tc>
        <w:tc>
          <w:tcPr>
            <w:tcW w:w="5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 data for pophelp(parameter value)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7142"/>
      </w:tblGrid>
      <w:tr>
        <w:trPr>
          <w:trHeight w:val="30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ints</w:t>
            </w:r>
          </w:p>
        </w:tc>
        <w:tc>
          <w:tcPr>
            <w:tcW w:w="7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reated URI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https://&lt;IP&gt;:&lt;PORT_NO&gt;/ibase/rest/E12ExtService/fieldPophelp?OBJ_NAME=&lt;objName&gt;&amp;FIELDNAME=&lt;fieldName&gt;&amp;INPUT_STR=&lt;inputData&gt;&amp;TOKEN_ID=&lt;tokenId&gt;&amp;DATA_FORMAT=&lt;data_format&gt;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sponse</w:t>
            </w:r>
          </w:p>
        </w:tc>
        <w:tc>
          <w:tcPr>
            <w:tcW w:w="7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turn respected data in provided format(DATA_FORMAT value)</w:t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ynamic Data</w:t>
            </w:r>
          </w:p>
        </w:tc>
        <w:tc>
          <w:tcPr>
            <w:tcW w:w="7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d mark value are dynamic data</w:t>
            </w:r>
          </w:p>
        </w:tc>
      </w:tr>
    </w:tbl>
    <w:p>
      <w:pPr>
        <w:pStyle w:val="Normal"/>
        <w:spacing w:before="28" w:after="115"/>
        <w:ind w:left="72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" w:after="115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Example:</w:t>
      </w:r>
    </w:p>
    <w:tbl>
      <w:tblPr>
        <w:tblW w:w="916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2"/>
        <w:gridCol w:w="4583"/>
      </w:tblGrid>
      <w:tr>
        <w:trPr>
          <w:trHeight w:val="491" w:hRule="atLeast"/>
        </w:trPr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PARAMETERS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VALUES</w:t>
            </w:r>
          </w:p>
        </w:tc>
      </w:tr>
      <w:tr>
        <w:trPr>
          <w:trHeight w:val="569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OKEN_ID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&lt;TOKEN_ID&gt;</w:t>
            </w:r>
          </w:p>
        </w:tc>
      </w:tr>
      <w:tr>
        <w:trPr>
          <w:trHeight w:val="407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BJ_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mp_transfer_web</w:t>
            </w:r>
          </w:p>
        </w:tc>
      </w:tr>
      <w:tr>
        <w:trPr>
          <w:trHeight w:val="414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ILEDNAME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osition_code</w:t>
            </w:r>
          </w:p>
        </w:tc>
      </w:tr>
      <w:tr>
        <w:trPr>
          <w:trHeight w:val="63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ATA_FORMAT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XML or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JSON</w:t>
            </w:r>
          </w:p>
        </w:tc>
      </w:tr>
      <w:tr>
        <w:trPr>
          <w:trHeight w:val="1480" w:hRule="atLeast"/>
        </w:trPr>
        <w:tc>
          <w:tcPr>
            <w:tcW w:w="4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Note: In following example, we are passing ‘position_code’ as FIELDNAME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PUT_STR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description&gt;Datawindow Root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description&gt;Group0 description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scription&gt;Header0 members&lt;/description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Detail1 objContext="1" objName="emp_transfer_web" domID="1" dbID="" selected="Y"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&lt;attribute selected="Y" updateFlag="A" status="N" pkNames="" /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FF0000"/>
              </w:rPr>
              <w:t>&lt;position_code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&gt;</w:t>
            </w:r>
            <w:r>
              <w:rPr>
                <w:rFonts w:cs="Times New Roman" w:ascii="Times New Roman" w:hAnsi="Times New Roman"/>
                <w:color w:val="FF0000"/>
              </w:rPr>
              <w:t>&lt;![CDATA[DA0702]]&gt;&lt;/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position_code</w:t>
            </w:r>
            <w:r>
              <w:rPr>
                <w:rFonts w:cs="Times New Roman" w:ascii="Times New Roman" w:hAnsi="Times New Roman"/>
                <w:color w:val="FF000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&lt;/Detail1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&lt;/Header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&lt;/group0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/DocumentRoot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JSO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{"DocumentRoot":{"description":"Datawindow Root","group0":{"description":"Group0 description","Header0":{"description":"Header0 members","Detail1":{"attrib":{"@dbID":"","@domID":"1","@objContext":"1","@objName":"emp_transfer_web","@selected":"Y"},"attribute":{"attrib":{"@pkNames":"","@selected":"Y","@status":"N","@updateFlag":"A",</w:t>
            </w:r>
            <w:r>
              <w:rPr>
                <w:rFonts w:eastAsia="Times New Roman" w:cs="Times New Roman" w:ascii="Times New Roman" w:hAnsi="Times New Roman"/>
                <w:color w:val="FF0000"/>
                <w:szCs w:val="22"/>
              </w:rPr>
              <w:t>"position_code":"DA0702"</w:t>
            </w:r>
            <w:r>
              <w:rPr>
                <w:rFonts w:eastAsia="Times New Roman" w:cs="Times New Roman" w:ascii="Times New Roman" w:hAnsi="Times New Roman"/>
                <w:color w:val="000000"/>
                <w:szCs w:val="22"/>
              </w:rPr>
              <w:t>}}}}}}}</w:t>
            </w:r>
          </w:p>
        </w:tc>
      </w:tr>
      <w:tr>
        <w:trPr>
          <w:trHeight w:val="1764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UTPUT</w:t>
            </w:r>
          </w:p>
        </w:tc>
      </w:tr>
      <w:tr>
        <w:trPr>
          <w:trHeight w:val="4220" w:hRule="atLeast"/>
        </w:trPr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XML 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UTPU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sponse&gt;&lt;results&gt;&lt;DOCUMENTROOT&gt;&lt;DESCRIPTION&gt;&lt;/DESCRIPTION&gt;&lt;METADATA&gt;&lt;FIELD_NAME&gt;null&lt;/FIELD_NAME&gt;&lt;MOD_NAME&gt;null&lt;/MOD_NAME&gt;&lt;SQL_STR&gt;&lt;![CDATA[[SELECT (CASE WHEN COUNT(*) &gt;=1 THEN 'Y' ELSE 'N' END) AS CORRECT FROM ORG_STRUCTURE S WHERE S.EMP_CODE IS NULL AND S.VERSION_ID  =(SELECT VERSION_ID FROM VERSION WHERE SYSDATE BETWEEN EFF_FROM AND VALID_UPTO) AND S.POS_CODE = '?']]&gt;&lt;/SQL_STR&gt;&lt;DW_OBJECT&gt;&lt;/DW_OBJECT&gt;&lt;MSG_TITLE&gt;POSITION CODE DETLS&lt;/MSG_TITLE&gt;&lt;WIDTH&gt;0&lt;/WIDTH&gt;&lt;HEIGHT&gt;0&lt;/HEIGHT&gt;&lt;CHG_DATE&gt;null&lt;/CHG_DATE&gt;&lt;CHG_USER&gt;BASE&lt;/CHG_USER&gt;&lt;CHG_TERM&gt;BASE&lt;/CHG_TERM&gt;&lt;DIST_OPT&gt;0&lt;/DIST_OPT&gt;&lt;FILTER_STRING&gt;&lt;/FILTER_STRING&gt;&lt;SQL_INPUT&gt;:position_code&lt;/SQL_INPUT&gt;&lt;DEFAULT_COL&gt;1&lt;/DEFAULT_COL&gt;&lt;POP_ALIGN&gt;&lt;/POP_ALIGN&gt;&lt;QUERY_MODE&gt;&lt;/QUERY_MODE&gt;&lt;PAGE_CONTEXT&gt;0&lt;/PAGE_CONTEXT&gt;&lt;MULTIPLE_OPT&gt;0&lt;/MULTIPLE_OPT&gt;&lt;POPHELP_SOURCE&gt;&lt;/POPHELP_SOURCE&gt;&lt;THUMB_OBJ&gt;&lt;/THUMB_OBJ&gt;&lt;THUMB_IMAGE_COL&gt;&lt;/THUMB_IMAGE_COL&gt;&lt;THUMB_ALT_COL&gt;&lt;/THUMB_ALT_COL&gt;&lt;/METADATA&gt;&lt;GROUP0&gt;&lt;DESCRIPTION&gt;&lt;/DESCRIPTION&gt;&lt;HEADER0&gt;&lt;DETAIL id='1' imagePath=''&gt;&lt;Correct dbType ="CHAR"&gt;&lt;![CDATA[N]]&gt;&lt;/Correct&gt;&lt;/DETAIL&gt;&lt;DESCRIPTION&gt;&lt;/DESCRIPTION&gt;&lt;/HEADER0&gt;&lt;/GROUP0&gt;&lt;/DOCUMENTROOT&gt;&lt;/results&gt;&lt;status&gt;success&lt;/status&gt;&lt;/Response&gt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SON: OUTPU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{"Response":{"results":"{\"DOCUMENTROOT\":{\"METADATA\":{\"FIELD_NAME\":\"null\",\"MOD_NAME\":\"null\",\"SQL_STR\":\"[SELECT (CASE WHEN COUNT(*) &gt;=1 THEN 'Y' ELSE 'N' END) AS CORRECT FROM ORG_STRUCTURE S WHERE S.EMP_CODE IS NULL AND S.VERSION_ID  =(SELECT VERSION_ID FROM VERSION WHERE SYSDATE BETWEEN EFF_FROM AND VALID_UPTO) AND S.POS_CODE = '?'\",\"MSG_TITLE\":\"POSITION CODE DETLS\",\"WIDTH\":\"0\",\"HEIGHT\":\"0\",\"CHG_DATE\":\"null\",\"CHG_USER\":\"BASE\",\"CHG_TERM\":\"BASE\",\"DIST_OPT\":\"0\",\"SQL_INPUT\":\":position_code\",\"DEFAULT_COL\":\"1\",\"PAGE_CONTEXT\":\"0\",\"MULTIPLE_OPT\":\"0\"},\"GROUP0\":{\"HEADER0\":{\"DETAIL\":{\"attrib\":{\"@id\":\"1\",\"@imagePath\":\"\"},\"Correct\":\"N\"}}}}}","status":"success"}}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before="28" w:after="115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612" w:right="1612" w:gutter="0" w:header="1440" w:top="1497" w:footer="1342" w:bottom="1399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>
        <w:rFonts w:cs="Arial"/>
        <w:sz w:val="20"/>
        <w:lang w:val="fr-FR"/>
      </w:rPr>
      <w:tab/>
      <w:t xml:space="preserve">                                     </w:t>
    </w:r>
    <w:r>
      <w:rPr>
        <w:rFonts w:cs="Arial"/>
        <w:sz w:val="20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>
        <w:rFonts w:cs="Arial"/>
        <w:sz w:val="20"/>
      </w:rPr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  <w:tab/>
      <w:t xml:space="preserve">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55" w:leader="none"/>
      </w:tabs>
      <w:rPr>
        <w:rFonts w:ascii="Arial" w:hAnsi="Arial" w:eastAsia="Arial" w:cs="Arial"/>
        <w:b/>
        <w:b/>
        <w:bCs/>
        <w:color w:val="000000"/>
        <w:sz w:val="24"/>
      </w:rPr>
    </w:pPr>
    <w:r>
      <w:rPr>
        <w:rFonts w:eastAsia="Arial" w:cs="Arial" w:ascii="Arial" w:hAnsi="Arial"/>
        <w:b/>
        <w:bCs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Arial Unicode MS" w:cs="Tahoma"/>
      <w:color w:val="auto"/>
      <w:kern w:val="2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sz w:val="5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6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0"/>
      <w:ind w:left="709" w:right="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4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0" w:after="0"/>
      <w:ind w:left="0" w:right="-5" w:hanging="0"/>
      <w:jc w:val="center"/>
      <w:outlineLvl w:val="8"/>
    </w:pPr>
    <w:rPr>
      <w:rFonts w:cs="Arial"/>
      <w:b/>
      <w:bCs/>
      <w:szCs w:val="16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DefaultParagraphFont2">
    <w:name w:val="WW-Default Paragraph Font2"/>
    <w:qFormat/>
    <w:rPr/>
  </w:style>
  <w:style w:type="character" w:styleId="VisitedInternetLink">
    <w:name w:val="FollowedHyperlink"/>
    <w:rPr>
      <w:color w:val="000000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Annotationreference">
    <w:name w:val="annotation reference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left="709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spacing w:before="0" w:after="0"/>
      <w:ind w:left="360" w:right="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spacing w:before="0" w:after="0"/>
      <w:ind w:left="180" w:right="0" w:hanging="0"/>
      <w:jc w:val="both"/>
    </w:pPr>
    <w:rPr/>
  </w:style>
  <w:style w:type="paragraph" w:styleId="Annotationtext">
    <w:name w:val="annotation text"/>
    <w:basedOn w:val="Normal"/>
    <w:qFormat/>
    <w:pPr>
      <w:widowControl/>
      <w:tabs>
        <w:tab w:val="clear" w:pos="709"/>
        <w:tab w:val="left" w:pos="187" w:leader="none"/>
        <w:tab w:val="right" w:pos="8640" w:leader="none"/>
      </w:tabs>
      <w:suppressAutoHyphens w:val="false"/>
      <w:spacing w:lineRule="exact" w:line="220" w:before="0" w:after="120"/>
      <w:ind w:left="187" w:right="0" w:hanging="187"/>
      <w:jc w:val="both"/>
    </w:pPr>
    <w:rPr>
      <w:rFonts w:ascii="Garamond" w:hAnsi="Garamond" w:eastAsia="Times New Roman" w:cs="Times New Roman"/>
      <w:spacing w:val="-2"/>
      <w:szCs w:val="20"/>
    </w:rPr>
  </w:style>
  <w:style w:type="paragraph" w:styleId="ListBullet">
    <w:name w:val="List Bullet"/>
    <w:basedOn w:val="Normal"/>
    <w:qFormat/>
    <w:pPr/>
    <w:rPr/>
  </w:style>
  <w:style w:type="paragraph" w:styleId="Text">
    <w:name w:val="Text"/>
    <w:basedOn w:val="Caption1"/>
    <w:qFormat/>
    <w:pPr/>
    <w:rPr/>
  </w:style>
  <w:style w:type="paragraph" w:styleId="Illustration">
    <w:name w:val="Illustration"/>
    <w:basedOn w:val="Caption1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115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47:9092/E12ExtService/ibase/E12ExtService/getExtServiceData?dataFor=LoginDetails&amp;userCo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S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3:57:00Z</dcterms:created>
  <dc:creator>Administrator</dc:creator>
  <dc:description/>
  <cp:keywords/>
  <dc:language>en-US</dc:language>
  <cp:lastModifiedBy>Ahmed Ali</cp:lastModifiedBy>
  <cp:lastPrinted>2112-12-31T18:30:00Z</cp:lastPrinted>
  <dcterms:modified xsi:type="dcterms:W3CDTF">2020-01-06T11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